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  <w:r/>
      </w:hyperlink>
      <w:r>
        <w:rPr>
          <w:rFonts w:cs="Courier New" w:ascii="Courier New" w:hAnsi="Courier New"/>
          <w:sz w:val="20"/>
          <w:szCs w:val="20"/>
        </w:rPr>
        <w:br w:type="textWrapping" w:clear="all"/>
      </w:r>
    </w:p>
    <w:p>
      <w:pPr>
        <w:pStyle w:val="Style15"/>
        <w:jc w:val="right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36855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New Times Roman;Times New Roman" w:hAnsi="New Times Roman;Times New Roman"/>
          <w:b/>
          <w:bCs/>
          <w:color w:val="0000FF"/>
          <w:sz w:val="20"/>
          <w:szCs w:val="20"/>
          <w:lang w:val="en-US"/>
        </w:rPr>
        <w:t>LANKWITZER LACKFABRIK GMBH &amp; CO. KG</w:t>
        <w:br/>
        <w:t>HAYNAUER STR.61-63</w:t>
        <w:br/>
        <w:t>12249 BERLIN</w:t>
        <w:br/>
        <w:t>TEL: 030/767820 FAX: 7758023</w:t>
        <w:br/>
        <w:t>Mail: info@lankwitzer-lackfabrik.de</w:t>
        <w:br/>
        <w:t xml:space="preserve">Internet: </w:t>
      </w:r>
      <w:hyperlink r:id="rId5" w:tgtFrame="_blank">
        <w:r>
          <w:rPr>
            <w:rStyle w:val="InternetLink"/>
            <w:rFonts w:cs="Courier New" w:ascii="New Times Roman;Times New Roman" w:hAnsi="New Times Roman;Times New Roman"/>
            <w:b/>
            <w:bCs/>
            <w:sz w:val="20"/>
            <w:szCs w:val="20"/>
            <w:lang w:val="en-US"/>
          </w:rPr>
          <w:t xml:space="preserve">www.lankwitzer-lackfabrik.de 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7239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6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 xml:space="preserve">LANKWITZER LACKFABRIK                                     </w:t>
        <w:br/>
        <w:t>GMBH &amp; CO. 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KG</w:t>
        <w:br/>
        <w:t>12249 BERLIN</w:t>
        <w:br/>
        <w:t>HAYNAUER STR.61-63</w:t>
        <w:br/>
        <w:t>TEL: 030/767820 FAX: 7758023</w:t>
        <w:br/>
        <w:br/>
        <w:t>ТЕХНИЧЕСКИЙ ПАСПОРТ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1. Общие данные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 xml:space="preserve">ОБОЗНАЧЕНИЕ ПРОДУКТА         : водная краска </w:t>
        <w:br/>
        <w:br/>
        <w:br/>
        <w:t>КОД ПРОДУКТА                 : WЕ 70</w:t>
        <w:br/>
        <w:br/>
        <w:t xml:space="preserve">ОТТЕНОК                      : Все цвета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RAL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>ГЛЯНЕЦ                       : ШЕЛКОВИСТО-МАТОВЫЙ/ПОЛУМАТОВЫЙ</w:t>
        <w:br/>
        <w:br/>
        <w:t>РЕФЛЕКТОМЕТРИЧЕСКОЕ ЗНАЧЕНИЕ : 30-35/60 градус</w:t>
        <w:br/>
        <w:br/>
        <w:t>ЖИЗНЕСПОСОБНОСТЬ (30 °C)     :</w:t>
        <w:br/>
        <w:br/>
        <w:t>СЫРЬЕВАЯ ОСНОВА              : КОМБИНАЦИЯ С АЛКИДНОЙ СМОЛОЙ</w:t>
        <w:br/>
        <w:br/>
        <w:t xml:space="preserve">РАЗБАВЛЕНИЕ                  : ДИОНИЗИРОВАННАЯ (питьевая) ВОДА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РАЗБАВЛЕНИЕ ДЛЯ ОЧИСТКИ      : DEION.WASS.</w:t>
        <w:br/>
        <w:br/>
        <w:t>СФЕРА ПРИМЕНЕНИЯ             : ДЕКОРАТИВНОЕ КРОЮЩЕЕ ПОКРЫТИЕ</w:t>
        <w:br/>
        <w:t>                              ДЛЯ ПРОМЫШЛЕННЫХ ТОВАРОВ.</w:t>
        <w:br/>
        <w:br/>
        <w:t xml:space="preserve">                              СИСТЕМА ПРИГОДНА ДЛЯ НОРМАЛЬНОЙ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АТМОСФЕРНОЙ НАГРУЗКИ.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2. ТЕХНИЧЕСКИЕ ДАННЫЕ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>ВЯЗКОСТЬ ПРИ ПОСТАВКЕ        : 80-120s4mm20C DIN</w:t>
        <w:br/>
        <w:br/>
        <w:t>ТВЕРДЫЕ ВЕЩЕСТВА, ВЕС, %     : приблизительно 51 %</w:t>
        <w:br/>
        <w:br/>
        <w:t>ТВЕРДЫЕ ВЕЩЕСТВА, ОБЪЁМ, %   : приблизительно 40 %</w:t>
        <w:br/>
        <w:br/>
        <w:t>ПЛОТНОСТЬ                    : приблизительно 1,25 гр/мл</w:t>
        <w:br/>
        <w:br/>
        <w:t>ТЕОРЕТИЧЕСКИЙ РАСХОД         : 318 м2 * мкм/кг = 3.14 гр/(м2 * мкм)</w:t>
        <w:br/>
        <w:br/>
        <w:t>ЗНАЧЕНИЕ РАСХОДА VOC         : 116,7гр/л</w:t>
        <w:br/>
        <w:br/>
        <w:t>ЗНАЧЕНИЕ РАСХОДА VOC НА 1 м2  </w:t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3300</wp:posOffset>
            </wp:positionH>
            <wp:positionV relativeFrom="paragraph">
              <wp:posOffset>18161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И 1 мкм ТОЛЩИНЫ СЛОЯ         : 0.29 гр/(м2 * мкм)</w:t>
        <w:br/>
        <w:br/>
        <w:t>ТЕРМОСТОЙКОСТЬ               : приблизительно 100 °C</w:t>
        <w:br/>
        <w:br/>
        <w:t>СУШКА ПРИ 20 ГРАДУСАХ ЦЕЛЬСИЯ</w:t>
        <w:br/>
        <w:br/>
        <w:t>СУХОЙ БЕЗ ПРИЛИПАНИЯ ПЫЛИ    : 30-60 Минуты 20 °C</w:t>
        <w:br/>
        <w:br/>
        <w:t>СУХОЙ ПРИ ПРИКОСНОВЕНИИ      : 2-3 Час (часы) 20 °C</w:t>
        <w:br/>
        <w:br/>
        <w:t>сушка при 60</w:t>
      </w:r>
      <w:r>
        <w:rPr>
          <w:rFonts w:cs="Courier New" w:ascii="Courier New" w:hAnsi="Courier New"/>
          <w:b/>
          <w:bCs/>
          <w:color w:val="000000"/>
          <w:sz w:val="20"/>
          <w:szCs w:val="20"/>
          <w:vertAlign w:val="superscript"/>
        </w:rPr>
        <w:t>0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 xml:space="preserve"> С              : 20 мин   </w:t>
        <w:br/>
        <w:br/>
        <w:t>СТОЙКОСТЬ ПРИ ХРАНЕНИИ       : 6 МЕСЯЦЕВ ПРИ КОМНАТНОЙ ТЕМПЕРАТУРЕ В ФИРМЕННОЙ</w:t>
        <w:br/>
        <w:t>                              БОЧКОТАРЕ</w:t>
        <w:br/>
        <w:br/>
        <w:t>                              ЗАЩИТИТЬ ОТ МОРОЗА !</w:t>
        <w:br/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3. ДАННЫЕ ОБ ИСПОЛЬЗОВАНИИ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br/>
        <w:t>ВОЗМОЖНОСТИ ИСПОЛЬЗОВАНИЯ    : НАНЕСЕНИЕ ЛАКА НАПЫЛЕНИЕМ AIRMIX,</w:t>
        <w:br/>
        <w:br/>
        <w:t>ПОДГОТОВКА МАТЕРИАЛА         : ХОРОШО РАЗМЕШАТЬ.</w:t>
        <w:br/>
        <w:br/>
        <w:t>                              ПРИ НЕОБХОДИМОСТИ ИСПОЛЬЗОВАТЬ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РАЗБАВИТЕЛЬ.</w:t>
        <w:br/>
        <w:br/>
        <w:t>ОСНОВА                       : ДEТАЛИ ИЗ МЕТАЛЛА, ПОКРЫТЫЕ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ОДХОДЯЩИМИ ГРУНТАМИ.</w:t>
        <w:br/>
        <w:br/>
        <w:t>                              ПОКРЫВАЕМАЯ ЛАКОМ ПОВЕРХНОСТЬ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ОЛЖНА БЫТЬ СУХОЙ</w:t>
        <w:br/>
        <w:t>                              И ЧИСТОЙ (ОЧИЩЕННОЙ ОТ ГРЯЗИ, 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ЫЛИ, МАСЛА И ЖИРА) .</w:t>
        <w:br/>
        <w:br/>
        <w:t>СИСТЕМА НАНЕСЕНИЯ ПОКРЫТИЯ   : КРАСКАМИ СОГЛАСНО НАШИМ СИСТЕМНЫМ ПРЕДЛОЖЕНИЯМ.</w:t>
        <w:br/>
        <w:br/>
        <w:t>                              ТРЕБУЙТЕ ИНФОРМАЦИОННЫЕ ЛИСТЫ 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ЛЯ ПРОМЫШЛЕННЫХ ПОКРЫТИЙ</w:t>
        <w:br/>
        <w:br/>
        <w:t>                              ДРУГИЕ ВОЗМОЖНОСТИ - ПО ЗАПРОСУ.</w:t>
        <w:br/>
        <w:br/>
        <w:t>ВИД НАНЕСЕНИЯ                 ВЯЗКОСТЬ ПРИ НАНЕСЕНИИ  ДОБАВЛЕНИЕ РАЗБОВИТЕЛЯ</w:t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  ПОКРЫТИЯ                              ПОКРЫТИЯ                           .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НАПЫЛЕНИЕМ AIRMIX</w:t>
        <w:br/>
        <w:t>                 55- 65s4mm20C DIN                 3-5 %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ПНЕВМАТИЧЕСКИМ НАПЫЛИТЕЛЕМ</w:t>
        <w:br/>
        <w:t>                 55- 65s4mm20C DIN                 3-5 %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ПАРАМЕТРЫ НАПЫЛЕНИЯ                  СОПЛО                     ДАВЛЕНИЕ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НАПЫЛЕНИЕМ AIRMIX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 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t>0.33 mm                  80-100 bar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НАНЕСЕНИЕ ЛАКА ПНЕВМАТИЧЕСКИМ НАПЫЛИТЕЛЕМ</w:t>
        <w:br/>
        <w:t>                                     1.3-1.5 mm                5 bar</w:t>
        <w:br/>
        <w:br/>
        <w:t>РЕКОМЕНДОВАННАЯ ТОЛЩИНА СЛОЯ : 40-50 mym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 ТОЛЩИНА СЛОЯ,КОТОРЫЙ МОЖЕТ НАНОСИТЬСЯ ВО ВРЕМЯ</w:t>
        <w:br/>
        <w:t> ОДНОЙ РАБОЧЕЙ ОПЕРАЦИИ НА ВЕРТИКАЛЬНЫЕ</w:t>
        <w:br/>
        <w:t> ПОВЕРХНОСТИ, ЗАВИСИТ ОТ МЕТОДА НАНЕСЕНИЯ</w:t>
        <w:br/>
        <w:t> ПОКРЫТИЯ, ТЕМПЕРАТУРЫ, ШЕРОХОВАТОСТИ ОСНОВЫ, ФОРМЫ ОБЪЕКТА И ДР.</w:t>
        <w:br/>
        <w:br/>
        <w:t>ТЕОРЕТИЧЕСКИЙ РАСХОД ПРИ      </w:t>
        <w:br/>
        <w:t>РЕКОМЕНДОВАННОЙ ТОЛЩИНЕ СЛОЯ : приблизительно 8.0 м2/кг(40мкм)= 6.4м2/кг(50мкм)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283845</wp:posOffset>
            </wp:positionV>
            <wp:extent cx="1685925" cy="419735"/>
            <wp:effectExtent l="0" t="0" r="0" b="0"/>
            <wp:wrapNone/>
            <wp:docPr id="4" name="logo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ПРАКТИЧЕСКИЙ РАСХОД ЗАВИСИТ ОТ ФОРМЫ ОБЪЕКТА,</w:t>
        <w:br/>
        <w:t>ШЕРОХОВАТОСТИ ОСНОВЫ, МЕТОДОВ И УСЛОВИЙ</w:t>
        <w:br/>
        <w:t>НАНЕСЕНИЯ ПОКРЫТИЯ, А ТАКЖЕ ОТ СОБЛЮДЕНИЯ</w:t>
        <w:br/>
        <w:t>ТОЛЩИНЫ СЛОЯ (DIN 53220).</w:t>
        <w:br/>
        <w:br/>
        <w:t>ТЕМПЕРАТУРА ПРИ НАНЕСЕНИИ     </w:t>
        <w:br/>
        <w:t>ПОКРЫТИЯ                     : +10- +30 ГРАДУСОВ С</w:t>
        <w:br/>
        <w:br/>
        <w:t>ОТНОСИТЕЛЬНАЯ ВЛАЖНОСТЬ       </w:t>
        <w:br/>
        <w:t>ВОЗДУХА                      : 40-70 %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br/>
        <w:t> ТЕМПЕРАТУРА ОБЪЕКТА ДОЛЖНА НАХОДИТЬСЯ НЕ МЕНЕЕ,</w:t>
        <w:br/>
        <w:t> ЧЕМ НА 3 ГРАДУСА ВЫШЕ ТОЧКИ РОСЫ.</w:t>
        <w:br/>
        <w:br/>
        <w:t>УКАЗАНИЯ ПО ИСПОЛЬЗОВАНИЮ    : ДЛЯ ВЫСЫХАНИЯ ТРЕБУЕТСЯ ВЕНТИЛЯЦИЯ.</w:t>
        <w:br/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Данные в настоящем техпаспорте основываются на современном уровне наших знаний и опыта. Они должны информировать о наших продуктах и возможностях их использования, но они не освобождают пользователя от собственной проверки поставленных продуктов на их пригодность для предусмотренных целей применения. Вывода о юридически обязательной гарантии</w:t>
        <w:br/>
        <w:t>определенных свойств или о пригодности для определенной цели использования сделать на основании наших данных нельзя. При</w:t>
        <w:br/>
        <w:t>необходимости следует соблюдать положения о защите промышленных прав. разумеется, мы гарантируем безупречное</w:t>
        <w:br/>
        <w:t>качество продуктов согласно нашим общим условиям продаж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ew Times 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lankwitzer.by" TargetMode="External"/><Relationship Id="rId3" Type="http://schemas.openxmlformats.org/officeDocument/2006/relationships/image" Target="http://lankwitzer.com.pl/images/logo.jpg" TargetMode="External"/><Relationship Id="rId4" Type="http://schemas.openxmlformats.org/officeDocument/2006/relationships/hyperlink" Target="http://www.lankwitzer.com/index.php?id=109" TargetMode="External"/><Relationship Id="rId5" Type="http://schemas.openxmlformats.org/officeDocument/2006/relationships/hyperlink" Target="http://www.lankwitzer-lackfabrik.de/" TargetMode="External"/><Relationship Id="rId6" Type="http://schemas.openxmlformats.org/officeDocument/2006/relationships/image" Target="http://lankwitzer.com.pl/images/logo.jpg" TargetMode="External"/><Relationship Id="rId7" Type="http://schemas.openxmlformats.org/officeDocument/2006/relationships/hyperlink" Target="http://www.lankwitzer.com/index.php?id=109" TargetMode="External"/><Relationship Id="rId8" Type="http://schemas.openxmlformats.org/officeDocument/2006/relationships/image" Target="http://lankwitzer.com.pl/images/logo.jpg" TargetMode="External"/><Relationship Id="rId9" Type="http://schemas.openxmlformats.org/officeDocument/2006/relationships/hyperlink" Target="http://www.lankwitzer.com/index.php?id=10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14:00Z</dcterms:created>
  <dc:creator>Comp2</dc:creator>
  <dc:description/>
  <cp:keywords/>
  <dc:language>en-US</dc:language>
  <cp:lastModifiedBy>Анатолий</cp:lastModifiedBy>
  <cp:lastPrinted>2006-02-17T15:14:00Z</cp:lastPrinted>
  <dcterms:modified xsi:type="dcterms:W3CDTF">2011-03-21T08:14:00Z</dcterms:modified>
  <cp:revision>3</cp:revision>
  <dc:subject/>
  <dc:title> </dc:title>
</cp:coreProperties>
</file>