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648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ВУХКОМПОНЕНТНАЯ ЭПОКСИДНАЯ ГРУНТОВКА ДЛ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АЛЬНЫХ И ОЦИНКОВАННЫХ ПОВЕРХНОСТЕЙ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EP-GRUNDIERUNG FЬR ZINK UND STAH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G 34-3012/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>SG 34-7132/3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БЕЖЕВО-КРАСНЫЙ RAL 301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ЕРЫЙ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        RAL 70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ШЕЛКОВИСТО-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H 23-0000/0 (EH 23-0000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.5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,2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ЭПОКСИДН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S 20-2183/0 (DV 20-2183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ДЛЯ ОЧИСТК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S 80-2432/0 (DV 80-2432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ОЧЕНЬ ХОРОШО ПРИСТАЮЩАЯ ГРУНТОВКА ДЛ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РИТИЧЕСКИХ ОСНОВ, НАПРИМЕР, ЦИНКОВЫХ ИЛ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АЛЮМИНИЕВЫХ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ГРУНТОВКА СОДЕРЖАЩАЯ ФОСФАТА ЦИНКА ДЛЯ ЗАЩИТЫ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Т РЖАВЧИН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ВСЕХ АТМОСФЕРНЫХ НАГРУЗОК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А ТАКЖЕ ВОЗДЕЙСТВИЯ ХИМИКАТОВ И ВЫСОК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ЛАЖ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TИКСОТРОПН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56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7,5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74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4 %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SG 34-3012/3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7132/3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 Переработано 15/08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729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41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80 qm.mym/kg = 2.63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16,9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78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 8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6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КИСТЬЮ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ЖЕЛЕЗО И СТА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ЦИНКОВАННЫЕ СТАЛЬНЫЕ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ЛЕГКИЙ МЕТАЛ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АЛЬНЕЙШЕЕ НАРАЩИВАНИЕ ПОКРЫТИЯ ВОЗМОЖНО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МОЩ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Е ЭПОКСИДНЫЕ ЛАКИ ИЛ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Е ПОЛИУРЕТАНОВЫЕ ЛАК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КИСТЬЮ          THIXOTROP                        0-  3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THIXOTROP                        0-  3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 40s4mm20C DIN               3- 10 %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SG 34-3012/3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7132/3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15/08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75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68800</wp:posOffset>
            </wp:positionH>
            <wp:positionV relativeFrom="paragraph">
              <wp:posOffset>9144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38-0.41 mm                 200-25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5 mm                     3-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0 -14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.7 qm/kg(80 mym) = 2.7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14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ОЗМОЖНО НАНЕСЕНИЕ ПОКРЫТИЯ ВАЛИКОМ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ГРАНИЧЕНИЯМИ КАЧЕСТВА ПОВЕРХНОСТИ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24:00Z</dcterms:created>
  <dc:creator>fxx</dc:creator>
  <dc:description/>
  <cp:keywords/>
  <dc:language>en-US</dc:language>
  <cp:lastModifiedBy>Анатолий</cp:lastModifiedBy>
  <dcterms:modified xsi:type="dcterms:W3CDTF">2011-03-18T08:24:00Z</dcterms:modified>
  <cp:revision>2</cp:revision>
  <dc:subject/>
  <dc:title>TITEL </dc:title>
</cp:coreProperties>
</file>