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30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EP-HS-DICKSCHICHT-GRUNDFARBE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LL-NEOPLAS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G 31-7283/1 +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ЕРЫЙ +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H 30-1000/0 (EH 30-0000/1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,6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ПОКС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20-2183/0 (DV 20-2183/0) VP 30-2043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204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ДЛЯ ОЧИСТК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80-2432/0 (DV 80-2432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ГРУНТОВКА СОДЕРЖАЩАЯ ФОСФАТА ЦИНКА ДЛЯ ЗАЩИТ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 РЖАВЧИН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АНТИКОРРОЗИЙНОЙ СИСТЕМЕ ДЛЯ СТАЛЬ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СТРУКЦИ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МЕНИМО ПРИ БОЛЬШОЙ ТОЛЩИНЕ СЛОЯ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ДЕЛОЧНЫХ ЭФФЕКТ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 ТАКЖЕ ВОЗДЕЙСТВИЯ ХИМИКАТОВ И ВЫСОК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ЛАЖ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54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55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35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G 31-7283/1 +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Переработано 20/09/04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7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34 qm.mym/kg = 1.87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23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29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16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23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ПОКРЫТИЯ ВОЗМОЖНО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МОЩ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ЭПОКСИДНЫЕ ЛАКИ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ПОЛИУРЕТАНОВЫЕ ЛА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5- 60s6mm20C DIN              0 - 1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 25- 60s6mm20C DIN              0 - 1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8-0.43 mm                 250-300 ba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SG 31-7283/1+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Переработано 20/09/04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2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.7 qm/kg(80mym) = 2.2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2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5 - 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47:00Z</dcterms:created>
  <dc:creator>fxx</dc:creator>
  <dc:description/>
  <cp:keywords/>
  <dc:language>en-US</dc:language>
  <cp:lastModifiedBy>Анатолий</cp:lastModifiedBy>
  <dcterms:modified xsi:type="dcterms:W3CDTF">2011-03-18T08:47:00Z</dcterms:modified>
  <cp:revision>2</cp:revision>
  <dc:subject/>
  <dc:title>TITEL </dc:title>
</cp:coreProperties>
</file>