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left" w:pos="613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EP-HS-EINSCHICHTLACK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E 1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ШЕЛКОВИСТО-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5-75/6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H 13-0000/0 (EH 13-0000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,0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5-2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ЭПОКСИДН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S 20-2183/0 (DV 20-218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ДЛЯ ОЧИСТК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S 80-2323/0 (DV 80-2323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НТИКОРРОЗИЙНОЕ ПОКРЫТИЕ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ВСЕХ АТМОСФЕРНЫХ НАГРУЗОК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А ТАКЖЕ ВОЗДЕЙСТВИЯ ХИМИКАТОВ И ВЫСОК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ЛАЖ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АЯЭПОКСИДНАЯ КРАСКА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ЕПОСРЕДСТВЕННОМ ВОЗДЕЙСТВИИ ПОГОДНЫХ ФАКТОРОВ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УЛЬТРАФИОЛЕТОВЫХ ЛУЧЕЙ СКЛОННА К ВЫДЕЛЕ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ЛА, ТИПИЧНОГО ДЛЯ ВЯЖУЩЕГО ВЕЩЕСТВА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5- 90s6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89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82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68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77,8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22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9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87 %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SE 13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15/09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7305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51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75 qm.mym/kg = 1.74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48,1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17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80 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.5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 День (дни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БЕЗВОЗДУШНЫМ НАПЫЛЕНИ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ТАЛЬНЫЕ ПОВЕРХНОСТИ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СТАЛЬ СО СТЕПЕНЬЮ ЧИСТОТЫ SA 2.5 ПО  DI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ISO 12944. ПОВЕРХНОСТИ ДОЛЖНА БЫТЬ ПРИДАН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АЛЬНЕЙШЕЕ НАРАЩИВАНИЕ ПОКРЫТИЯ ВОЗМОЖНО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МОЩ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Е ЭПОКСИДНЫЕ ЛАКИ ИЛ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Е ПОЛИУРЕТАНОВЫЕ ЛА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РЕБУЙТЕ ИНФОРМАЦИОННЫЕ ЛИСТЫ ДЛ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АНТИКОРРОЗИОННЫХ ПОКРЫТИ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8- 22s6mm20C DIN            0-3    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8- 22s6mm20C DIN            0-3    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SE 13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15/09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5334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85" w:leader="none"/>
        </w:tabs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33       mm                 180-22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33       mm                 120/4  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-12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.2 qm/kg(80mym) = 4.8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12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5 - +7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8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ЗМОЖНО НАНЕСЕНИЕ ПОКРЫТИЯ ВАЛИКОМ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ГРАНИЧЕНИЯМИ КАЧЕСТВА ПОВЕРХНОСТИ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40:00Z</dcterms:created>
  <dc:creator>fxx</dc:creator>
  <dc:description/>
  <cp:keywords/>
  <dc:language>en-US</dc:language>
  <cp:lastModifiedBy>Анатолий</cp:lastModifiedBy>
  <dcterms:modified xsi:type="dcterms:W3CDTF">2011-03-18T10:40:00Z</dcterms:modified>
  <cp:revision>2</cp:revision>
  <dc:subject/>
  <dc:title>TITEL </dc:title>
</cp:coreProperties>
</file>