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1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612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de-DE"/>
        </w:rPr>
      </w:pPr>
      <w:r>
        <w:rPr>
          <w:rFonts w:cs="Courier New" w:ascii="Courier New" w:hAnsi="Courier New"/>
          <w:sz w:val="28"/>
          <w:szCs w:val="28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8"/>
          <w:szCs w:val="2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EP-FUSSBODENBESCHICHTUNGSLACK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D 9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ЫСОКО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90-95/6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H 90-0000/0 (EH 90-0000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,5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5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ЭПОКСИДН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ELBSTVERLAUFENDER,CHEMIKALIENBESTДNDIGE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FUSSBODENBESCHICHTUNGSLACK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SEHR GUT DEKONTAMINIER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С ВЫСОКОЙ УСТОЙЧИВОСТЬЮ К ХИМИКАТАМ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ТОЙЧИВО К РАЗБАВЛЕННЫМ КИСЛОТАМ И ЩЕЛОЧАМ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А ТАКЖЕ РАЗЛИЧНЫМ МАСЛАМ И ЖИРА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НЕИССТИРАЮЩИМ ЧИСТЯЩ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РЕДСТВАМ, ЩЕЛОЧНЫМ МОЮЩИМ РАСТВОРАМ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НДЕНСАТ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ТОПЛИВ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ТЛИЧНАЯ УСТОЙЧИВОСТЬ К ИСТИРАНИЮ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bestandig gegen Harze fur l|semittelhaltige und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wasserverdunnbare Anstrichstoffe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0-200s6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99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99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63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,7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01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SD 90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19/05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99 % </w:t>
        <w:tab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99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46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79 qm.mym/kg = 1.47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,6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01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-4 Час (часы)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6 Час (часы)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ОБЛИВО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ИНЕРАЛЬНЫЕ ОСНОВ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ЕТОН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ИНЕРАЛЬНЫЕ ОСНОВЫ, ПОКРЫТЫЕ ПОДХОДЯЩ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ЕСЦВЕТНЫМ ПРОПИТОЧНЫМ ГРУНТО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ЕТОННЫЕ ПОВЕРХНОСТИ, ПОКРЫТЫЕ ПОДХОДЯЩ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ЕСЦВЕТНЫМ ПРОПИТОЧНЫМ ГРУНТО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РЕКОМЕНДУЕТСЯ СЛЕДУЮЩАЯ СИСТЕМА ЛАКОКРАСОЧНОГО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: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-2x SF 64-0000/0, 1x SF 90-7001/0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ОБЛИВОМ          65- 75s6mm20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00-300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SD 90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19/05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0.3 qm/kg(2000mym) = 0.2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300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8 - +35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FERTIG ANGERЬHRTER FLIESSBELAG AUSGIESSEN UND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MITTELS ZAHNSPACHTEL AUF DER ZU BESCHICHTENDE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FLДCHE GLEICHMДSSIG VERTEILEN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09:00Z</dcterms:created>
  <dc:creator>fxx</dc:creator>
  <dc:description/>
  <cp:keywords/>
  <dc:language>en-US</dc:language>
  <cp:lastModifiedBy>Анатолий</cp:lastModifiedBy>
  <dcterms:modified xsi:type="dcterms:W3CDTF">2011-03-21T07:09:00Z</dcterms:modified>
  <cp:revision>2</cp:revision>
  <dc:subject/>
  <dc:title>TITEL </dc:title>
</cp:coreProperties>
</file>