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tabs>
          <w:tab w:val="clear" w:pos="708"/>
          <w:tab w:val="left" w:pos="592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EP-LACK-BENZINBESTДNDIG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SF 07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D 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H 61-0000/0 (EH 61-000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,9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-20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ПОКС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КРЫВНОЙ МАТЕРИАЛ С НЕБОЛЬШ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ДЕРЖАНИЕМ РАСТВОРИТЕЛЕ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ТОПЛИВ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0- 9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7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78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22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62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28 qm.mym/kg = 1.89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6,4 g/l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D 07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14/06/05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18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10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ЖЕЛЕЗО И СТА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ТОТ ЛАКОКРАСОЧНЫЙ МАТЕРИАЛ МОЖЕТ НАНОСИТЬ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АМ НА СЕБ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60- 70s4mm20C DIN            нет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8-0.41 mm                 200-250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10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.6 qm/kg( 80mym) = 5.3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10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D 07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14/06/05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52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5 - +2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МЕСЬ ИМЕЕТ КОРОТКУЮ ЖИЗНЕСПОСОБН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ЕКОМЕНДУЕТСЯ ПРИМЕНЕНИЕ ДВУХКОМПОНЕНТ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АНОВК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33:00Z</dcterms:created>
  <dc:creator>fxx</dc:creator>
  <dc:description/>
  <cp:keywords/>
  <dc:language>en-US</dc:language>
  <cp:lastModifiedBy>Анатолий</cp:lastModifiedBy>
  <dcterms:modified xsi:type="dcterms:W3CDTF">2011-03-18T10:33:00Z</dcterms:modified>
  <cp:revision>2</cp:revision>
  <dc:subject/>
  <dc:title>TITEL </dc:title>
</cp:coreProperties>
</file>