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LANKWITZER LACKFABRIK                                    BERLIN, </w:t>
      </w:r>
      <w:r>
        <w:rPr>
          <w:rFonts w:cs="Courier New" w:ascii="Courier New" w:hAnsi="Courier New"/>
          <w:sz w:val="18"/>
          <w:szCs w:val="18"/>
          <w:lang w:eastAsia="de-DE"/>
        </w:rPr>
        <w:t>ДАТА</w:t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 21/03/11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GMBH &amp; CO. KG </w:t>
      </w:r>
    </w:p>
    <w:p>
      <w:pPr>
        <w:pStyle w:val="Normal"/>
        <w:tabs>
          <w:tab w:val="clear" w:pos="708"/>
          <w:tab w:val="left" w:pos="5535" w:leader="none"/>
        </w:tabs>
        <w:rPr>
          <w:rFonts w:ascii="Courier New" w:hAnsi="Courier New" w:cs="Courier New"/>
          <w:sz w:val="18"/>
          <w:szCs w:val="18"/>
          <w:lang w:val="en-US" w:eastAsia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73300</wp:posOffset>
            </wp:positionH>
            <wp:positionV relativeFrom="paragraph">
              <wp:posOffset>-30480</wp:posOffset>
            </wp:positionV>
            <wp:extent cx="3476625" cy="866140"/>
            <wp:effectExtent l="0" t="0" r="0" b="0"/>
            <wp:wrapNone/>
            <wp:docPr id="1" name="log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12249 BERLIN </w:t>
        <w:tab/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HAYNAUER STR.61-63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TEL: +49 30/767820 FAX: 7758023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en-US" w:eastAsia="de-DE"/>
        </w:rPr>
      </w:pPr>
      <w:r>
        <w:rPr>
          <w:rFonts w:eastAsia="Courier New" w:cs="Courier New" w:ascii="Courier New" w:hAnsi="Courier New"/>
          <w:sz w:val="18"/>
          <w:szCs w:val="18"/>
          <w:lang w:val="en-US"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>
          <w:rFonts w:ascii="Courier New" w:hAnsi="Courier New" w:cs="Courier New"/>
          <w:b/>
          <w:b/>
          <w:color w:val="333399"/>
          <w:sz w:val="28"/>
          <w:szCs w:val="28"/>
          <w:u w:val="single"/>
          <w:lang w:eastAsia="de-DE"/>
        </w:rPr>
      </w:pPr>
      <w:r>
        <w:rPr>
          <w:rFonts w:cs="Courier New" w:ascii="Courier New" w:hAnsi="Courier New"/>
          <w:b/>
          <w:color w:val="333399"/>
          <w:sz w:val="28"/>
          <w:szCs w:val="28"/>
          <w:u w:val="single"/>
          <w:lang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b/>
          <w:color w:val="333399"/>
          <w:sz w:val="28"/>
          <w:szCs w:val="28"/>
          <w:u w:val="single"/>
          <w:lang w:eastAsia="de-DE"/>
        </w:rPr>
        <w:t>ТЕХНИЧЕСКИЙ ПАСПОРТ</w:t>
      </w:r>
      <w:r>
        <w:rPr>
          <w:rFonts w:cs="Courier New" w:ascii="Courier New" w:hAnsi="Courier New"/>
          <w:b/>
          <w:color w:val="333399"/>
          <w:lang w:eastAsia="de-DE"/>
        </w:rPr>
        <w:t xml:space="preserve"> </w:t>
      </w:r>
      <w:r>
        <w:rPr>
          <w:rFonts w:cs="Courier New" w:ascii="Courier New" w:hAnsi="Courier New"/>
          <w:b/>
          <w:color w:val="333399"/>
          <w:sz w:val="32"/>
          <w:szCs w:val="32"/>
          <w:lang w:eastAsia="de-DE"/>
        </w:rPr>
        <w:t xml:space="preserve">              </w:t>
      </w:r>
      <w:hyperlink r:id="rId4"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www</w:t>
        </w:r>
        <w:r>
          <w:rPr>
            <w:rStyle w:val="InternetLink"/>
            <w:rFonts w:cs="Courier New" w:ascii="Courier New" w:hAnsi="Courier New"/>
            <w:b/>
            <w:bCs/>
            <w:i/>
            <w:lang w:eastAsia="de-DE"/>
          </w:rPr>
          <w:t>.</w:t>
        </w:r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lankwitzer</w:t>
        </w:r>
        <w:r>
          <w:rPr>
            <w:rStyle w:val="InternetLink"/>
            <w:rFonts w:cs="Courier New" w:ascii="Courier New" w:hAnsi="Courier New"/>
            <w:b/>
            <w:bCs/>
            <w:i/>
            <w:lang w:eastAsia="de-DE"/>
          </w:rPr>
          <w:t>.</w:t>
        </w:r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by</w:t>
        </w:r>
      </w:hyperlink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1. Общие данны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БОЗНАЧЕНИЕ ПРОДУКТА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2 K-PUR-GRUNDFARBE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КОД ПРОДУКТА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PG 70-7001/0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ТТЕНОК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СЕРЕБРИСТО-СЕРЫЙ RAL 7001 + Цвета </w:t>
      </w:r>
      <w:r>
        <w:rPr>
          <w:rFonts w:cs="Courier New" w:ascii="Courier New" w:hAnsi="Courier New"/>
          <w:sz w:val="18"/>
          <w:szCs w:val="18"/>
          <w:lang w:val="en-US" w:eastAsia="de-DE"/>
        </w:rPr>
        <w:t>RAL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ГЛЯНЕЦ 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МАТОВЫЙ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ТВЕРДИТЕЛЬ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PH 26-0000/0 (HD78-009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ООТНОШЕНИЕ СМЕСИ (ПО ВЕСУ)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5 : 1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      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(ПО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БЪЁМУ)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3,7 : 1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ЖИЗНЕСПОСОБНОСТЬ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6-8 Час (часы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ЫРЬЕВАЯ ОСНОВА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ОЛИУРЕТАН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АЗБАВЛЕНИЕ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VP 30-2438/0 (DV 30-2438/0) /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ФЕРА ПРИМЕНЕНИЯ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ZWISCHENSCHICHT IM ANSTRICHSYSTEM FЬR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SCHIENENFAHRZEUGE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2. ТЕХНИЧЕСКИЕ ДАННЫ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ОСНОВНОЙ ЛАК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ЯЗКОСТЬ ПРИ ПОСТАВКЕ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60-100s4mm20C DIN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ЫЕ ВЕЩЕСТВА, ВЕС, %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70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ВЕРДЫЕ ВЕЩЕСТВА, ОБЪЁМ,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%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51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ЛОТНОСТЬ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,54 g/m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ЗНАЧЕНИЕ РАСХОДА VOC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455,6 g/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ЗНАЧЕНИЕ РАСХОДА VOC НА 1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м2 И 1 мкм ТОЛЩИНЫ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ЛОЯ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0.89 g/(qm * mym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СМЕСЬ С ОТВЕРДИТЕЛЕМ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ЫЕ ВЕЩЕСТВА, ВЕС, %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70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ВЕРДЫЕ ВЕЩЕСТВА, ОБЪЁМ,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%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53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ЛОТНОСТЬ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,45 g/m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ЕОРЕТИЧЕСКИЙ РАСХОД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364 qm.mym/kg = 2.74 g/qm.mym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(ДРУГИЕ УКАЗАНИЯ ПО РАСХОДУ СМ.В ДАННЫХ ПР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И ПОКРЫТИЙ.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ЗНАЧЕНИЕ РАСХОДА VOC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442,3 g/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u w:val="single"/>
          <w:lang w:eastAsia="de-DE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ТРАНИЦА -2-                                         BERLIN, ДАТА 21/03/11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Юридическое наименование :PG 70-7001/0 + Цвета </w:t>
      </w:r>
      <w:r>
        <w:rPr>
          <w:rFonts w:cs="Courier New" w:ascii="Courier New" w:hAnsi="Courier New"/>
          <w:sz w:val="18"/>
          <w:szCs w:val="18"/>
          <w:u w:val="single"/>
          <w:lang w:val="en-US" w:eastAsia="de-DE"/>
        </w:rPr>
        <w:t>RAL</w:t>
      </w: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             Переработано 09/12/03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68580</wp:posOffset>
            </wp:positionV>
            <wp:extent cx="1685925" cy="419735"/>
            <wp:effectExtent l="0" t="0" r="0" b="0"/>
            <wp:wrapNone/>
            <wp:docPr id="2" name="logo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tabs>
          <w:tab w:val="clear" w:pos="708"/>
          <w:tab w:val="left" w:pos="7035" w:leader="none"/>
        </w:tabs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ЗНАЧЕНИЕ РАСХОДА VOC НА 1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  <w:tab/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м2 И 1 мкм ТОЛЩИНЫ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ЛОЯ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0.84 g/(qm*mym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ЭЛЕКТРОСТАТИЧЕСКОЕ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ОПРОТЕВЛЕНИЕ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200-300 kOhm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ШКА ПРИ 20 ГРАДУСАХ ЦЕЛЬСИЯ И ОКОЛО. 60  мкм ТОЛЩИНЫ СЛОЯ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ХОЙ БЕЗ ПРИЛИПАНИЯ ПЫЛИ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 Час (часы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ХОЙ ПРИ ПРИКОСНОВЕНИИ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6 Час (часы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МОЖНОСТЬ ОБРАБОТКИ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2 Час (часы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ВОЗМОЖНОСТЬ ПОДВЕРГАТЬСЯ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НАГРУЗКЕ (КОНЕЧНАЯ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ОСТЬ)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0 День (дни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ЕПЛОВАЯ СУШКА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ФОРСИРОВАННАЯ СУШКА ДО  80 ГРАДУСОВ С° ДЛЯ СОКРАЩ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ВРЕМЕНИ СУШКИ ВОЗМОЖНО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ТОЙКОСТЬ ПРИ ХРАНЕНИИ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2 МЕСЯЦЕВ ПРИ КОМНАТНОЙ ТЕМПЕРАТУРЕ В ФИРМЕНН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БОЧКОТАРЕ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3. ДАННЫЕ ОБ ИСПОЛЬЗОВАНИИ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МОЖНОСТИ ИСПОЛЬЗОВАНИЯ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НАНЕСЕНИЕ ЛАКА БЕЗВОЗДУШНЫМ НАПЫЛЕНИЕМ,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ОДГОТОВКА МАТЕРИАЛА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ХОРОШО РАЗМЕШАТ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ЕСЛИ НЕТ ДВУХКОМПОНЕНТНОЙ УСТАНОВКИ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СНОВНОЙ ЛАК И ОТВЕРДИТЕЛЬ В ЗАДАННО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ООТНОШЕНИИ СМЕШИВАНИЯ ПЕРЕМЕШИВАЕТС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МЕШАЛКОЙ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И НЕОБХОДИМОСТИ ИСПОЛЬЗОВАТЬ РАЗБАВИТЕЛ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СНОВА 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ДЕТАЛИ, ПОКРЫТЫЕ ПОДХОДЯЩИМИ ГРУНТАМИ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ВАЕМАЯ ЛАКОМ ПОВЕРХНОСТЬ ДОЛЖНА БЫТЬ СУХ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И ЧИСТОЙ (ОЧИЩЕННОЙ ОТ ГРЯЗИ, ПЫЛИ, МАСЛА 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ЖИРА) 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ИСТЕМА НАНЕСЕНИЯ ПОКРЫТИЯ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В СИСТЕМЕ ЛАКИРОВАНИЯ АВТОМАШИН ПО ТЕХНИЧЕСКИ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УСЛОВИЯМ ПОСТАВКИ TL 918 300 НЕМЕЦКОЙ ЖД AГ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РУГИЕ ВОЗМОЖНОСТИ - ПО ЗАПРОСУ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ВИД НАНЕСЕНИЯ                 ВЯЗКОСТЬ ПРИ НАНЕСЕНИИ  ДОБАВЛЕНИЕ РАЗБОВИТЕЛЯ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u w:val="single"/>
          <w:lang w:eastAsia="de-DE"/>
        </w:rPr>
        <w:t xml:space="preserve">  </w:t>
      </w: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ПОКРЫТИЯ                              ПОКРЫТИЯ                           .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БЕЗВОЗДУШНЫМ НАПЫЛЕНИ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60- 90s4mm20C DIN               0-  5 %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В ЭЛЕКТРОСТАТИЧЕСКОМ ПОЛЕ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30- 35s4mm20C DIN               5- 10 %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ПНЕВМАТИЧЕСКИМ НАПЫЛИТЕЛ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30- 35s4mm20C DIN               5- 10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ПАРАМЕТРЫ НАПЫЛЕНИЯ                 СОПЛО                     ДАВЛЕНИ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БЕЗВОЗДУШНЫМ НАПЫЛЕНИ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0.33-0.38 mm                 200-250 bar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В ЭЛЕКТРОСТАТИЧЕСКОМ ПОЛЕ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1.5 mm                    ca.4 bar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ПНЕВМАТИЧЕСКИМ НАПЫЛИТЕЛ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1.5 mm                    ca.4 bar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u w:val="single"/>
          <w:lang w:eastAsia="de-DE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 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ТРАНИЦА -3-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ТРАНИЦА -3-                                         BERLIN, ДАТА 21/03/11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Юридическое наименование :PG 70-7001/0 + Цвета </w:t>
      </w:r>
      <w:r>
        <w:rPr>
          <w:rFonts w:cs="Courier New" w:ascii="Courier New" w:hAnsi="Courier New"/>
          <w:sz w:val="18"/>
          <w:szCs w:val="18"/>
          <w:u w:val="single"/>
          <w:lang w:val="en-US" w:eastAsia="de-DE"/>
        </w:rPr>
        <w:t>RAL</w:t>
      </w: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             Переработано 09/12/03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68580</wp:posOffset>
            </wp:positionV>
            <wp:extent cx="1685925" cy="419735"/>
            <wp:effectExtent l="0" t="0" r="0" b="0"/>
            <wp:wrapNone/>
            <wp:docPr id="3" name="logo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tabs>
          <w:tab w:val="clear" w:pos="708"/>
          <w:tab w:val="left" w:pos="6270" w:leader="none"/>
        </w:tabs>
        <w:rPr>
          <w:rFonts w:ascii="Courier New" w:hAnsi="Courier New" w:cs="Courier New"/>
          <w:b/>
          <w:b/>
          <w:bCs/>
          <w:sz w:val="18"/>
          <w:szCs w:val="18"/>
          <w:lang w:val="en-US" w:eastAsia="de-DE"/>
        </w:rPr>
      </w:pPr>
      <w:r>
        <w:rPr>
          <w:rFonts w:cs="Courier New" w:ascii="Courier New" w:hAnsi="Courier New"/>
          <w:b/>
          <w:bCs/>
          <w:sz w:val="18"/>
          <w:szCs w:val="18"/>
          <w:lang w:val="en-US" w:eastAsia="de-DE"/>
        </w:rPr>
        <w:tab/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szCs w:val="18"/>
          <w:lang w:val="en-US" w:eastAsia="de-DE"/>
        </w:rPr>
      </w:pPr>
      <w:r>
        <w:rPr>
          <w:rFonts w:cs="Courier New" w:ascii="Courier New" w:hAnsi="Courier New"/>
          <w:b/>
          <w:bCs/>
          <w:sz w:val="18"/>
          <w:szCs w:val="18"/>
          <w:lang w:val="en-US" w:eastAsia="de-DE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szCs w:val="18"/>
          <w:lang w:val="en-US" w:eastAsia="de-DE"/>
        </w:rPr>
      </w:pPr>
      <w:r>
        <w:rPr>
          <w:rFonts w:cs="Courier New" w:ascii="Courier New" w:hAnsi="Courier New"/>
          <w:b/>
          <w:bCs/>
          <w:sz w:val="18"/>
          <w:szCs w:val="18"/>
          <w:lang w:val="en-US" w:eastAsia="de-D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КОМЕНДОВАННАЯ ТОЛЩИНА СЛОЯ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40-60 mym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ОЛЩИНА СЛОЯ,КОТОРЫЙ МОЖЕТ НАНОСИТЬСЯ ВО ВРЕМ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ДНОЙ РАБОЧЕЙ ОПЕРАЦИИ НА ВЕРТИКАЛЬНЫЕ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ВЕРХНОСТИ, ЗАВИСИТ ОТ МЕТОДА НАНЕС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ТИЯ, ТЕМПЕРАТУРЫ, ШЕРОХОВАТОСТИ ОСНОВЫ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ФОРМЫ ОБЪЕКТА И ДР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ЕОРЕТИЧЕСКИЙ РАСХОД ПРИ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КОМЕНДОВАННОЙ ТОЛЩИНЕ СЛОЯ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9.1 qm/kg(40mym) = 6.1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qm/kg(60mym)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АКТИЧЕСКИЙ РАСХОД ЗАВИСИТ ОТ ФОРМЫ ОБЪЕКТА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ШЕРОХОВАТОСТИ ОСНОВЫ, МЕТОДОВ И УСЛОВИ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Я ПОКРЫТИЯ, А ТАКЖЕ ОТ СОБЛЮД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ОЛЩИНЫ СЛОЯ (DIN 53220)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ЕМПЕРАТУРА ПРИ НАНЕСЕНИИ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ОКРЫТИЯ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+10 - +30 ГРАДУСОВ С°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ОТНОСИТЕЛЬНАЯ ВЛАЖНОСТЬ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ДУХА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&lt; 70 %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ЕМПЕРАТУРА ОБЪЕКТА ДОЛЖНА НАХОДИТЬСЯ НЕ МЕНЕЕ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ЧЕМ НА 3 ГРАДУСА ВЫШЕ ТОЧКИ РОСЫ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ВСЕ ДАННЫЕ ПО ИСПОЛЬЗОВАНИЮ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ВУХКОМПОНЕНТНЫХ ПРОДУКТОВ ОТНОСЯТСЯ К СМЕСИ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Данные в настоящем техпаспорте основываются на современном уровне наших знаний и опыта. Они должны информировать о наших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продуктах и возможностях их использования, но они не освобождают пользователя от собственной проверк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поставленных продуктов на их пригодность для предусмотренных целей применения. Вывода о юридически обязательной гаранти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определенных свойств или о пригодности для определенной цели использования сделать на основании наших данных нельзя. Пр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необходимости следует соблюдать положения о защите промышленных прав. разумеется, мы гарантируем безупречное</w:t>
      </w:r>
    </w:p>
    <w:p>
      <w:pPr>
        <w:pStyle w:val="Normal"/>
        <w:rPr>
          <w:rFonts w:ascii="Courier New" w:hAnsi="Courier New" w:cs="Courier New"/>
          <w:sz w:val="12"/>
          <w:szCs w:val="12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качество продуктов согласно нашим общим условиям продаж.</w:t>
      </w:r>
    </w:p>
    <w:sectPr>
      <w:type w:val="nextPage"/>
      <w:pgSz w:w="11906" w:h="16838"/>
      <w:pgMar w:left="2000" w:right="700" w:gutter="0" w:header="0" w:top="700" w:footer="0" w:bottom="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lankwitzer.com.pl/images/logo.jpg" TargetMode="External"/><Relationship Id="rId3" Type="http://schemas.openxmlformats.org/officeDocument/2006/relationships/hyperlink" Target="http://www.lankwitzer.com/index.php?id=109" TargetMode="External"/><Relationship Id="rId4" Type="http://schemas.openxmlformats.org/officeDocument/2006/relationships/hyperlink" Target="../in/www.lankwitzer.by" TargetMode="External"/><Relationship Id="rId5" Type="http://schemas.openxmlformats.org/officeDocument/2006/relationships/image" Target="http://lankwitzer.com.pl/images/logo.jpg" TargetMode="External"/><Relationship Id="rId6" Type="http://schemas.openxmlformats.org/officeDocument/2006/relationships/hyperlink" Target="http://www.lankwitzer.com/index.php?id=109" TargetMode="External"/><Relationship Id="rId7" Type="http://schemas.openxmlformats.org/officeDocument/2006/relationships/image" Target="http://lankwitzer.com.pl/images/logo.jpg" TargetMode="External"/><Relationship Id="rId8" Type="http://schemas.openxmlformats.org/officeDocument/2006/relationships/hyperlink" Target="http://www.lankwitzer.com/index.php?id=109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13:00Z</dcterms:created>
  <dc:creator>fxx</dc:creator>
  <dc:description/>
  <cp:keywords/>
  <dc:language>en-US</dc:language>
  <cp:lastModifiedBy>Анатолий</cp:lastModifiedBy>
  <dcterms:modified xsi:type="dcterms:W3CDTF">2011-03-21T07:13:00Z</dcterms:modified>
  <cp:revision>2</cp:revision>
  <dc:subject/>
  <dc:title>TITEL </dc:title>
</cp:coreProperties>
</file>