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568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18"/>
          <w:szCs w:val="18"/>
          <w:u w:val="single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K-PUR-LACKFARBE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E 16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МАТОВЫЙ/ПОЛУ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50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,0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63/0 (DV 30-246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ЛАСТМАСОВЫХ КОРПУСОВ ИЛИ ДЕТАЛЕ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ЧЕНЬ ХОРОШЕЕ СЦЕПЛЕНИЕ И УСТОЙЧИВОСТЬ 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АРАПАНЬЮ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СПИРТУ, КРЕМУ И ЩЕЛОЧН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СТВОРА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 4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8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7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64,6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.32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7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E 16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01/10/06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87 qm.mym/kg = 3.48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45,7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.10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 Минуты 7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ИНТЕТИЧЕСКИЕ МАТЕРИАЛЫ НА ОСНОВ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ABS; PC; PPO или PS, загрунтованный DG67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ЗДЕЛИТЕЛЬНЫЕ СРЕДСТВА ДОЛЖНЫ БЫТЬ ПОЛН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ДАЛЕН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1- 12s4mm20C DIN                 12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-2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9.1 qm/kg(15mym) = 14.3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2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20 - +35 ГРАДУСОВ С°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E 16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Переработано 01/10/06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810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80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49:00Z</dcterms:created>
  <dc:creator>fxx</dc:creator>
  <dc:description/>
  <cp:keywords/>
  <dc:language>en-US</dc:language>
  <cp:lastModifiedBy>Анатолий</cp:lastModifiedBy>
  <dcterms:modified xsi:type="dcterms:W3CDTF">2011-03-18T10:49:00Z</dcterms:modified>
  <cp:revision>2</cp:revision>
  <dc:subject/>
  <dc:title>TITEL </dc:title>
</cp:coreProperties>
</file>