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603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de-DE"/>
        </w:rPr>
      </w:pPr>
      <w:r>
        <w:rPr>
          <w:rFonts w:cs="Courier New" w:ascii="Courier New" w:hAnsi="Courier New"/>
          <w:sz w:val="28"/>
          <w:szCs w:val="2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eastAsia="de-DE"/>
        </w:rPr>
      </w:pPr>
      <w:r>
        <w:rPr>
          <w:rFonts w:cs="Courier New" w:ascii="Courier New" w:hAnsi="Courier New"/>
          <w:sz w:val="28"/>
          <w:szCs w:val="2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PUR-EINSCHICHTER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(SF 02-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E 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33-0000/0 (HD00-006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,7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ЫЙ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043/0 (DV 30-2043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ОДНОСЛОЙНЫЙ ЛА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РОМЫШЛЕННЫХ ТОВАРОВ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РОТКОЕ ВРЕМЯ ВЫСЫХАНИ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МЕНИМО ПРИ БОЛЬШОЙ ТОЛЩИНЕ СЛОЯ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ТДЕЛОЧНЫХ ЭФФЕКТОВ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ВСЕХ АТМОСФЕРНЫХ НАГРУЗОК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TИКСОТРОПН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9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38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78,5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97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7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33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2 qm.mym/kg = 2.48 g/qm.mym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E 02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30/10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39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48,3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84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12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0 Минуты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В ПЕЧИ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0 Минуты 6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ТАЛЬНЫЕ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СТАЛЬ СО СТЕПЕНЬЮ ЧИСТОТЫ SA 2.5 ПО  DIN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ISO 12944. ПОВЕРХНОСТИ ДОЛЖНА БЫТЬ ПРИДАН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ЭТОТ ЛАКОКРАСОЧНЫЙ МАТЕРИАЛ МОЖЕТ НАНОСИТЬ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АМ НА СЕБ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50- 60s4mm20C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ет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5 mm                       4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E 02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30/10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68800</wp:posOffset>
            </wp:positionH>
            <wp:positionV relativeFrom="paragraph">
              <wp:posOffset>9144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63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38-0.41 mm                 200-220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0-12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.0 qm/kg(100mym) = 3.4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12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 5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8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МЕСЬ ИМЕЕТ КОРОТКУЮ ЖИЗНЕСПОСОБНОСТЬ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53:00Z</dcterms:created>
  <dc:creator>fxx</dc:creator>
  <dc:description/>
  <cp:keywords/>
  <dc:language>en-US</dc:language>
  <cp:lastModifiedBy>Анатолий</cp:lastModifiedBy>
  <dcterms:modified xsi:type="dcterms:W3CDTF">2011-03-18T08:53:00Z</dcterms:modified>
  <cp:revision>2</cp:revision>
  <dc:subject/>
  <dc:title>TITEL </dc:title>
</cp:coreProperties>
</file>