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18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tabs>
          <w:tab w:val="clear" w:pos="708"/>
          <w:tab w:val="left" w:pos="600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3048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val="en-US"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  <w:u w:val="single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K-AY-PUR-LACKFARBE, SCHNELLTROCKNEND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(SF 95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D 95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ГЛЯНЕЦ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ЫСОКОГЛЯНЦЕВЫЙ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ФЛЕКТОМЕТРИЧЕСКОЕ ЗНАЧЕНИЕ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85-90/20 градус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PH 95-0000/0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 : 1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      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(ПО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ЪЁМУ)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,0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.5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АКРИЛОВЫЙ ПОЛИУРЕТАН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440/0 (DV 30-2440/0) VP 30-2438/0 (DV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2438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ДЛЯ ОЧИСТК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VP 30-2043/0 (DV 30-2043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 ПРИМЕНЕНИЯ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КРОЮЩЕЕ ПОКРЫТИ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РЕЛЬСОВЫХ ТРАНСПОРТНЫХ СРЕДСТВ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ЫСТРОЕ ПОДСЫХАНИ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ХАРАКТЕРИЗУЕТСЯ ПРЕВОСХОД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УСТОЙЧИВОСТЬЮ К ПОГОДНЫМ УСЛОВИЯМ И СТОЙКОСТЬ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ЦВЕТОВОГО ОТТЕНКА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Е УСТОЙЧИВО К НЕИССТИРАЮЩИМ ЧИСТЯЩИ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РЕДСТВАМ, ЩЕЛОЧНЫМ МОЮЩИМ РАСТВОРАМ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КОНДЕНСАТУ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0- 6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7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39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05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57,2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44 g/(qm * 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95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30/10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2 % </w:t>
      </w:r>
    </w:p>
    <w:p>
      <w:pPr>
        <w:pStyle w:val="Normal"/>
        <w:tabs>
          <w:tab w:val="clear" w:pos="708"/>
          <w:tab w:val="left" w:pos="7020" w:leader="none"/>
        </w:tabs>
        <w:rPr>
          <w:rFonts w:ascii="Courier New" w:hAnsi="Courier New" w:cs="Courier New"/>
          <w:sz w:val="18"/>
          <w:szCs w:val="18"/>
          <w:lang w:eastAsia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6400</wp:posOffset>
            </wp:positionH>
            <wp:positionV relativeFrom="paragraph">
              <wp:posOffset>-19050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ВЕРДЫЕ ВЕЩЕСТВА, ОБЪЁМ,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%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4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05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ОРЕТИЧЕСКИЙ РАСХОД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423 qm.mym/kg = 2.36 g/qm.mym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(ДРУГИЕ УКАЗАНИЯ ПО РАСХОДУ СМ.В ДАННЫХ ПР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И ПОКРЫТИЙ.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ЗНАЧЕНИЕ РАСХОДА VOC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08,5 g/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ЗНАЧЕНИЕ РАСХОДА VOC НА 1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м2 И 1 мкм ТОЛЩИНЫ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ЛОЯ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.14 g/(qm*mym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 40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.5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Ь ОБРАБОТКИ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Час (часы) 2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ПЛОВАЯ СУШКА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СИРОВАННАЯ СУШКА ДО 60  ГРАДУСОВ С° ДЛЯ СОКРАЩ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РЕМЕНИ СУШКИ ВОЗМОЖНО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ЕТАЛИ, ПОКРЫТЫЕ ПОДХОДЯЩИМИ ГРУНТ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6- 23s4mm20C DIN               15-25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3-1.5    mm                 3-5     bar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3-                                         BERLIN, ДАТА 18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PD 95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  Переработано 30/10/07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53340</wp:posOffset>
            </wp:positionV>
            <wp:extent cx="1685925" cy="419735"/>
            <wp:effectExtent l="0" t="0" r="0" b="0"/>
            <wp:wrapNone/>
            <wp:docPr id="3" name="log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- 4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ОРЕТИЧЕСКИЙ РАСХОД ПРИ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ОЙ ТОЛЩИНЕ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4.1 qm/kg(30 mym) = 10.6 qm/kg(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40mym)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АКТИЧЕСКИЙ РАСХОД ЗАВИСИТ ОТ ФОРМЫ ОБЪЕКТА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ШЕРОХОВАТОСТИ ОСНОВЫ, МЕТОДОВ И УСЛОВИ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Я ПОКРЫТИЯ, А ТАКЖЕ ОТ СОБЛЮД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Ы СЛОЯ (DIN 53220)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30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&lt; 70 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Указанная толщина слоя не достаточна дл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лного покрытия при некоторых оттенках краск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 области желтого, оранжевого и красного, есл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грунт имеет неравномерный цвет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ы рекомендуем увеличить её минимум до 60 мкм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image" Target="http://lankwitzer.com.pl/images/logo.jpg" TargetMode="External"/><Relationship Id="rId8" Type="http://schemas.openxmlformats.org/officeDocument/2006/relationships/hyperlink" Target="http://www.lankwitzer.com/index.php?id=1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6:00Z</dcterms:created>
  <dc:creator>fxx</dc:creator>
  <dc:description/>
  <cp:keywords/>
  <dc:language>en-US</dc:language>
  <cp:lastModifiedBy>Анатолий</cp:lastModifiedBy>
  <dcterms:modified xsi:type="dcterms:W3CDTF">2011-03-18T10:26:00Z</dcterms:modified>
  <cp:revision>2</cp:revision>
  <dc:subject/>
  <dc:title>TITEL </dc:title>
</cp:coreProperties>
</file>