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18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tabs>
          <w:tab w:val="clear" w:pos="708"/>
          <w:tab w:val="left" w:pos="6450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3048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 K-LACK, SOFTFEELING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D 89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ОВЕРШЕННО МАТО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ФЛЕКТОМЕТРИЧЕСКОЕ ЗНАЧЕНИЕ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.5-2/60 градус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ВЕРДИТЕЛЬ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H 33-0000/0 (HD00-006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ОТНОШЕНИЕ СМЕСИ (ПО ВЕСУ)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8 : 1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(ПО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ЪЁМУ)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7,7 : 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ЖИЗНЕСПОСОБНОСТЬ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 Минут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ОЛИУРЕТАН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P 30-2043/0 (DV 30-2043/0) /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даёт пластмассам теплый, бархатистый гриф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этом очень устойчивый к царапанью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5- 30s6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61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3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11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38,9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83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СМЕСЬ С ОТВЕРД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62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5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11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94 qm.mym/kg = 2.02 g/qm.my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(ДРУГИЕ УКАЗАНИЯ ПО РАСХОДУ СМ.В ДАННЫХ ПР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И ПОКРЫТИЙ.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19,8 g/l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D 89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Переработано 22/10/07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76 g/(qm*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В ПЕЧИ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 Минуты 8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РЕМЯ УЛЕТУЧИВАНИЯ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5 Минут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ПНЕВМАТИЧЕСКИМ НАПЫЛ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ЕСЛИ НЕТ ДВУХКОМПОНЕНТНОЙ УСТАНОВКИ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И ОТВЕРДИТЕЛЬ В ЗАДАНН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ОТНОШЕНИИ СМЕШИВАНИЯ ПЕРЕМЕШИВАЕТ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ШАЛКО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ИНТЕТИЧЕСКИЙ МАТЕРИАЛ НА ОСНОВ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ABS; PPO; PC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РЕКОМЕНДУЕТСЯ НАНЕСТИ ПРОБНОЕ ЛАКИРОВОЧНО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Е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5- 30s6mm20C DIN            нет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5 mm                       3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2.4 qm/kg(4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5 - +30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70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D 89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Переработано 22/10/07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5265" w:leader="none"/>
        </w:tabs>
        <w:rPr>
          <w:rFonts w:ascii="Courier New" w:hAnsi="Courier New" w:cs="Courier New"/>
          <w:b/>
          <w:b/>
          <w:bCs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ab/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УКАЗАНИЯ ПО ИСПОЛЬЗОВАНИЮ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МЕСЬ ИМЕЕТ КОРОТКУЮ ЖИЗНЕСПОСОБНОС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РЕКОМЕНДУЕТСЯ ПРИМЕНЕНИЕ ДВУХКОМПОНЕНТ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УСТАНОВК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СЕ ДАННЫЕ ПО ИСПОЛЬЗОВАНИ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Х ПРОДУКТОВ ОТНОСЯТСЯ К СМЕС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image" Target="http://lankwitzer.com.pl/images/logo.jpg" TargetMode="External"/><Relationship Id="rId8" Type="http://schemas.openxmlformats.org/officeDocument/2006/relationships/hyperlink" Target="http://www.lankwitzer.com/index.php?id=1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14:00Z</dcterms:created>
  <dc:creator>fxx</dc:creator>
  <dc:description/>
  <cp:keywords/>
  <dc:language>en-US</dc:language>
  <cp:lastModifiedBy>Анатолий</cp:lastModifiedBy>
  <dcterms:modified xsi:type="dcterms:W3CDTF">2011-03-18T11:14:00Z</dcterms:modified>
  <cp:revision>2</cp:revision>
  <dc:subject/>
  <dc:title>TITEL </dc:title>
</cp:coreProperties>
</file>