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18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</w:r>
    </w:p>
    <w:p>
      <w:pPr>
        <w:pStyle w:val="Normal"/>
        <w:tabs>
          <w:tab w:val="clear" w:pos="708"/>
          <w:tab w:val="left" w:pos="5625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16002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K-PUR-LACKFARBE ,LUFTTR.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(SF 70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D 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ПЕЦИФИКАЦИЯ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DB STOFF-NR.588.34.65 BL.34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ЫСОКОГЛЯНЦЕ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ФЛЕКТОМЕТРИЧЕСКОЕ ЗНАЧЕНИЕ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gt; 85 /20 градус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ВЕРДИТЕЛЬ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H 33-0000/0 (HD00-006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ООТНОШЕНИЕ СМЕСИ (ПО ВЕСУ)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 : 1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(ПО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ЪЁМУ)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,4 : 1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ЖИЗНЕСПОСОБНОСТЬ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ОЛИУРЕТАН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P 30-2438/0 (DV 30-2438/0) VP 30-2440/0 (DV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30-2440/0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КРОЮЩЕЕ ПОКРЫТИ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РЕЛЬСОВЫХ ТРАНСПОРТНЫХ СРЕДСТВ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Е ХАРАКТЕРИЗУЕТСЯ ПРЕВОСХОД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УСТОЙЧИВОСТЬЮ К ПОГОДНЫМ УСЛОВИЯМ И СТОЙКОСТЬ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ЦВЕТОВОГО ОТТЕНКА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Е УСТОЙЧИВО К НЕИССТИРАЮЩИМ ЧИСТЯЩИ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РЕДСТВАМ, ЩЕЛОЧНЫМ МОЮЩИМ РАСТВОРАМ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КОНДЕНСАТУ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80-120s4mm20C D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62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48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34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09,1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.06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СМЕСЬ С ОТВЕРД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65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D 70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Переработано 14/04/08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6400</wp:posOffset>
            </wp:positionH>
            <wp:positionV relativeFrom="paragraph">
              <wp:posOffset>-19050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55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26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39 qm.mym/kg = 2.27 g/qm.my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(ДРУГИЕ УКАЗАНИЯ ПО РАСХОДУ СМ.В ДАННЫХ ПР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И ПОКРЫТИЙ.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48,6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81 g/(qm*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РМОСТОЙКОСТЬ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 И ОКОЛО.  40 мкм ТОЛЩИНЫ СЛО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РЕМЯ УЛЕТУЧИВАНИЯ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 Минуты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ПЛОВАЯ СУШКА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СИРОВАННАЯ СУШКА ДО  60 ГРАДУСОВ С° ДЛЯ СОКРАЩ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РЕМЕНИ СУШКИ ВОЗМОЖНО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ПНЕВМАТИЧЕСКИМ НАПЫЛИТЕЛЕМ,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ЕСЛИ НЕТ ДВУХКОМПОНЕНТНОЙ УСТАНОВКИ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И ОТВЕРДИТЕЛЬ В ЗАДАННО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ООТНОШЕНИИ СМЕШИВАНИЯ ПЕРЕМЕШИВАЕТ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ЕШАЛКО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ДЕТАЛИ, ПОКРЫТЫЕ ПОДХОДЯЩИМИ ГРУНТАМ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ИСТЕМА НАНЕСЕНИЯ ПОКРЫТИЯ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 СИСТЕМЕ ЛАКИРОВАНИЯ АВТОМАШИН ПО ТЕХНИЧЕСКИ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УСЛОВИЯМ ПОСТАВКИ TL 918 300 НЕМЕЦКОЙ ЖД AГ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6- 23s4mm20C DIN               10-3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6- 23s4mm20C DIN               10-3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НАПЫЛЕНИЕМ AIRMIX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6- 23s4mm20C DIN               10-30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-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D 70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Переработано 14/04/08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3" name="logo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7455" w:leader="none"/>
        </w:tabs>
        <w:rPr>
          <w:rFonts w:ascii="Courier New" w:hAnsi="Courier New" w:cs="Courier New"/>
          <w:b/>
          <w:b/>
          <w:bCs/>
          <w:sz w:val="18"/>
          <w:szCs w:val="18"/>
          <w:u w:val="single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.3-1.5 mm                    CA.4 ba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.23-0.28 mm                 200-250 ba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НАПЫЛЕНИЕМ AIRMIX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.23-0.28 mm                   120/4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 - 4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4.6 qm/kg(30 mym) = 11.0 qm/kg(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4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10 - +30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7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СЕ ДАННЫЕ ПО ИСПОЛЬЗОВАНИ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Х ПРОДУКТОВ ОТНОСЯТСЯ К СМЕС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image" Target="http://lankwitzer.com.pl/images/logo.jpg" TargetMode="External"/><Relationship Id="rId8" Type="http://schemas.openxmlformats.org/officeDocument/2006/relationships/hyperlink" Target="http://www.lankwitzer.com/index.php?id=1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23:00Z</dcterms:created>
  <dc:creator>fxx</dc:creator>
  <dc:description/>
  <cp:keywords/>
  <dc:language>en-US</dc:language>
  <cp:lastModifiedBy>Анатолий</cp:lastModifiedBy>
  <dcterms:modified xsi:type="dcterms:W3CDTF">2011-03-18T10:23:00Z</dcterms:modified>
  <cp:revision>2</cp:revision>
  <dc:subject/>
  <dc:title>TITEL </dc:title>
</cp:coreProperties>
</file>