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21/03/11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</w:r>
    </w:p>
    <w:p>
      <w:pPr>
        <w:pStyle w:val="Normal"/>
        <w:tabs>
          <w:tab w:val="clear" w:pos="708"/>
          <w:tab w:val="left" w:pos="5805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3048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u w:val="single"/>
          <w:lang w:val="en-US" w:eastAsia="de-D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  <w:lang w:val="en-US" w:eastAsia="de-D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u w:val="single"/>
          <w:lang w:val="en-US" w:eastAsia="de-D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  <w:lang w:val="en-US" w:eastAsia="de-D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u w:val="single"/>
          <w:lang w:val="en-US" w:eastAsia="de-D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  <w:lang w:val="en-US" w:eastAsia="de-DE"/>
        </w:rPr>
      </w:r>
    </w:p>
    <w:p>
      <w:pPr>
        <w:pStyle w:val="Normal"/>
        <w:rPr>
          <w:rFonts w:ascii="Courier New" w:hAnsi="Courier New" w:cs="Courier New"/>
          <w:b/>
          <w:b/>
          <w:color w:val="333399"/>
          <w:u w:val="single"/>
          <w:lang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color w:val="333399"/>
          <w:lang w:eastAsia="de-DE"/>
        </w:rPr>
        <w:t xml:space="preserve"> </w:t>
      </w:r>
      <w:r>
        <w:rPr>
          <w:rFonts w:cs="Courier New" w:ascii="Courier New" w:hAnsi="Courier New"/>
          <w:b/>
          <w:color w:val="333399"/>
          <w:sz w:val="32"/>
          <w:szCs w:val="32"/>
          <w:lang w:eastAsia="de-DE"/>
        </w:rPr>
        <w:t xml:space="preserve">              </w:t>
      </w:r>
      <w:hyperlink r:id="rId4"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by</w:t>
        </w:r>
      </w:hyperlink>
      <w:r>
        <w:rPr>
          <w:rFonts w:cs="Courier New" w:ascii="Courier New" w:hAnsi="Courier New"/>
          <w:b/>
          <w:color w:val="333399"/>
          <w:sz w:val="32"/>
          <w:szCs w:val="32"/>
          <w:u w:val="single"/>
          <w:lang w:eastAsia="de-DE"/>
        </w:rPr>
        <w:t xml:space="preserve">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color w:val="333399"/>
          <w:sz w:val="18"/>
          <w:szCs w:val="18"/>
          <w:u w:val="single"/>
          <w:lang w:eastAsia="de-DE"/>
        </w:rPr>
      </w:pPr>
      <w:r>
        <w:rPr>
          <w:rFonts w:cs="Courier New" w:ascii="Courier New" w:hAnsi="Courier New"/>
          <w:b/>
          <w:bCs/>
          <w:color w:val="333399"/>
          <w:sz w:val="18"/>
          <w:szCs w:val="18"/>
          <w:u w:val="single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 K-PUR-</w:t>
      </w:r>
      <w:r>
        <w:rPr>
          <w:rFonts w:cs="Courier New" w:ascii="Courier New" w:hAnsi="Courier New"/>
          <w:b/>
          <w:sz w:val="18"/>
          <w:szCs w:val="18"/>
          <w:lang w:eastAsia="de-DE"/>
        </w:rPr>
        <w:t>ANTIGRAFFITI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-LACK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(SF 52-0000/0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PD 52-0000/0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БЕСЦВЕТН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ГЛЯНЕЦ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ЫСОКОГЛЯНЦЕВ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ФЛЕКТОМЕТРИЧЕСКОЕ ЗНАЧЕНИЕ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80-90/20 градус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ВЕРДИТЕЛЬ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PH 33-0000/0 (HD00-006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ООТНОШЕНИЕ СМЕСИ (ПО ВЕСУ)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 : 1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(ПО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ЪЁМУ)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,1 : 1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ЖИЗНЕСПОСОБНОСТЬ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-8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ОЛИУРЕТАН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P 30-2438/0 (DV 30-2438/0) /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 ПРИМЕНЕНИЯ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BEIM EINSATZ AUF MINERALISCHEN UNTERGRЬNDEN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VOR ARBEITSBEGINN EIGNUNGSPRЬFUNG DURCHFЬHREN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АВНОЙ ЛАК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ЛЯ РЕЛЬСОВЫХ ТРАНСПОРТНЫХ СРЕДСТВ 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ЛЯ СТАЛЬНЫХ КОНСТРУКЦИЙ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ЛЯ МИНЕРАЛЬНЫХ ОСНОВ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 ДЕЙСТВИЕМ ПРОТИВ ПРИЛИПАНИЯ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УСТОЙЧИВОЕ К ИСТИРАНИЮ И ХИМИКАТАМ ПОКРЫТИЕ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Е УСТОЙЧИВО К НЕИССТИРАЮЩИМ ЧИСТЯЩИ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РЕДСТВАМ, ЩЕЛОЧНЫМ МОЮЩИМ РАСТВОРАМ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КОНДЕНСАТУ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ИСТЕМА ПРИГОДНА ДЛЯ ВСЕХ АТМОСФЕРНЫХ НАГРУЗОК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5- 35s4mm20C DI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43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36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01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582,0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.60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СМЕСЬ С ОТВЕРД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                                        BERLIN, ДАТА 21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PD 52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Переработано 08/09/08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6858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53 % </w:t>
        <w:tab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48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03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ОРЕТИЧЕСКИЙ РАСХОД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69 qm.mym/kg = 2.13 g/qm.mym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(ДРУГИЕ УКАЗАНИЯ ПО РАСХОДУ СМ.В ДАННЫХ ПР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И ПОКРЫТИЙ.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77,1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99 g/(qm*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ПРИ 20 ГРАДУСАХ ЦЕЛЬСИЯ И ОКОЛО.  30 мкм ТОЛЩИНЫ СЛОЯ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БЕЗ ПРИЛИПАНИЯ ПЫЛИ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5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ПРИ ПРИКОСНОВЕНИИ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0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ВОЗМОЖНОСТЬ ПОДВЕРГАТЬСЯ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НАГРУЗКЕ (КОНЕЧНАЯ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ОСТЬ)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0 День (дни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2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ПНЕВМАТИЧЕСКИМ НАПЫЛИТЕЛЕМ,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ЕСЛИ НЕТ ДВУХКОМПОНЕНТНОЙ УСТАНОВКИ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И ОТВЕРДИТЕЛЬ В ЗАДАННО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ООТНОШЕНИИ СМЕШИВАНИЯ ПЕРЕМЕШИВАЕТС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МЕШАЛКО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НОВЬ ИЗГОТОВЛЕННЫЕ ДВУХКОМПОНЕНТ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ЛИУРЕТАНОВЫЕ ПОКРЫТИЯ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АРЫЕ ПОКРЫТИЯ СЛЕДУЕТ ТЩАТЕЛЬНО ПОДШЛИФОВАТЬ 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ВАЕМАЯ ЛАКОМ ПОВЕРХНОСТЬ ДОЛЖНА БЫТЬ СУХ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ЧИСТОЙ (ОЧИЩЕННОЙ ОТ ГРЯЗИ, ПЫЛИ, МАСЛА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РА) 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ИСТЕМА НАНЕСЕНИЯ ПОКРЫТИЯ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 СИСТЕМЕ ЛАКИРОВАНИЯ АВТОМАШИН ПО ТЕХНИЧЕСКИ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УСЛОВИЯМ ПОСТАВКИ TL 918 300 НЕМЕЦКОЙ ЖД AГ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 АНТИКОРРОЗИОННОЙ СИСТЕМЕ ТЕХНИЧЕСКИХ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СТАВКИ TL 918 300 НЕМЕЦКОЙ ЖД AГ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8- 23s4mm20C DIN              5 - 1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8- 23s4mm20C DIN              5 - 1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НАПЫЛЕНИЕМ AIRMIX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8- 23s4mm20C DIN              5 - 10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3-                                         BERLIN, ДАТА 21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PD 52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Переработано 08/09/08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rPr>
          <w:rFonts w:ascii="Courier New" w:hAnsi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68580</wp:posOffset>
            </wp:positionV>
            <wp:extent cx="1685925" cy="419735"/>
            <wp:effectExtent l="0" t="0" r="0" b="0"/>
            <wp:wrapNone/>
            <wp:docPr id="3" name="logo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rPr>
          <w:rFonts w:cs="Courier New" w:ascii="Courier New" w:hAnsi="Courier New"/>
          <w:sz w:val="18"/>
          <w:szCs w:val="18"/>
          <w:lang w:eastAsia="de-DE"/>
        </w:rPr>
        <w:tab/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u w:val="single"/>
          <w:lang w:val="en-US" w:eastAsia="de-D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  <w:lang w:val="en-US" w:eastAsia="de-D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u w:val="single"/>
          <w:lang w:val="en-US" w:eastAsia="de-D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  <w:lang w:val="en-US" w:eastAsia="de-D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u w:val="single"/>
          <w:lang w:val="en-US" w:eastAsia="de-D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  <w:lang w:val="en-US" w:eastAsia="de-D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u w:val="single"/>
          <w:lang w:val="en-US" w:eastAsia="de-D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  <w:lang w:val="en-US"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АРАМЕТРЫ НАПЫЛЕНИЯ                 СОПЛО                     ДАВЛЕНИ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.3-1.5 mm                    ca.4 bar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0.23-0.28 mm                  ca.200 bar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НАПЫЛЕНИЕМ AIRMIX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0.23-0.28 mm                   120/4 ba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0-30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ОРЕТИЧЕСКИЙ РАСХОД ПРИ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ОЙ ТОЛЩИНЕ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23.4 qm/kg(20mym) = 15.6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qm/kg(30mym)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АКТИЧЕСКИЙ РАСХОД ЗАВИСИТ ОТ ФОРМЫ ОБЪЕКТА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И ОСНОВЫ, МЕТОДОВ И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Я ПОКРЫТИЯ, А ТАКЖЕ ОТ СОБЛЮД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 (DIN 53220)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МПЕРАТУРА ПРИ НАНЕСЕНИИ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КРЫТИЯ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+10 - +30 ГРАДУСОВ С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ОТНОСИТЕЛЬНАЯ ВЛАЖНОСТЬ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ДУХА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&lt; 7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ЕМПЕРАТУРА ОБЪЕКТА ДОЛЖНА НАХОДИТЬСЯ НЕ МЕНЕЕ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ЧЕМ НА 3 ГРАДУСА ВЫШЕ ТОЧКИ РОС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СЕ ДАННЫЕ ПО ИСПОЛЬЗОВАНИ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Х ПРОДУКТОВ ОТНОСЯТСЯ К СМЕС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hyperlink" Target="../in/www.lankwitzer.by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9" TargetMode="External"/><Relationship Id="rId7" Type="http://schemas.openxmlformats.org/officeDocument/2006/relationships/image" Target="http://lankwitzer.com.pl/images/logo.jpg" TargetMode="External"/><Relationship Id="rId8" Type="http://schemas.openxmlformats.org/officeDocument/2006/relationships/hyperlink" Target="http://www.lankwitzer.com/index.php?id=1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40:00Z</dcterms:created>
  <dc:creator>fxx</dc:creator>
  <dc:description/>
  <cp:keywords/>
  <dc:language>en-US</dc:language>
  <cp:lastModifiedBy>Анатолий</cp:lastModifiedBy>
  <dcterms:modified xsi:type="dcterms:W3CDTF">2011-03-21T06:40:00Z</dcterms:modified>
  <cp:revision>2</cp:revision>
  <dc:subject/>
  <dc:title>TITEL </dc:title>
</cp:coreProperties>
</file>