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1/10/10 </w:t>
      </w:r>
    </w:p>
    <w:p>
      <w:pPr>
        <w:pStyle w:val="Normal"/>
        <w:tabs>
          <w:tab w:val="clear" w:pos="708"/>
          <w:tab w:val="left" w:pos="613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/>
          <w:color w:val="333399"/>
          <w:sz w:val="32"/>
          <w:szCs w:val="32"/>
          <w:u w:val="single"/>
          <w:lang w:eastAsia="de-DE"/>
        </w:rPr>
        <w:t xml:space="preserve">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PUR STRUKTURLACK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48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ШЕЛКОВИСТО-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33-0000/0 (HD00-006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,9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-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VP 30-2438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2438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ФФЕКТНЫЙ ЛА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ЭЛЕКТРОННЫХ ПРИБОР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ЕКОРАТИВНОЕ ПОКРЫТИЕ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ЧЕНЬ ХОРОШЕЕ СЦЕПЛЕНИЕ И УСТОЙЧИВОСТЬ 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АРАПАНЬЮ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НОРМАЛЬНОЙ АТМОСФЕР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ГРУЗ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TИКСОТРОП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02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2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6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1/10/10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48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 Переработано 04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2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91 qm.mym/kg = 2.55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73,4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0.97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4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Минуты 6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ЫЕ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ЛИЧНЫЕ СИНТЕТИЧЕСКИЕ МАТЕРИАЛ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ЕТАЛИ, ПОКРЫТЫЕ ПОДХОДЯЩИМИ 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СТАЛЬ СО СТЕПЕНЬЮ ЧИСТОТЫ SA 2.5 ПО 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ISO 12944. ПОВЕРХНОСТИ ДОЛЖНА БЫТЬ ПРИДАН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ТОТ ЛАКОКРАСОЧНЫЙ МАТЕРИАЛ МОЖЕТ НАНОСИТЬ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АМ НА СЕБ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40s4mm20C DIN              0 - 1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1/10/10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48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04/09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8800</wp:posOffset>
            </wp:positionH>
            <wp:positionV relativeFrom="paragraph">
              <wp:posOffset>9144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822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5-2.5 mm                   0.5-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ЗАВИСИМОСТИ ОТ ОСНОВЫ ИЛИ ЖЕЛАЕМОГ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ЭФФЕКТА МОЖЕТ НАНОСИТЬСЯ ОДНИМ ИЛИ ДВУМЯ СЛОЯМ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ЕЛАЕМАЯ СТРУКТУРА УСТАНАВЛИВАЕТСЯ ПУТ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ЗМЕНЕНИЯ ДАВЛЕНИЯ РАСПЫЛЕНИЯ, ПРИ Ч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ИЗКОЕ ДАВЛЕНИЕ ДАЁТ БОЛЕЕ ГРУБУЮ СТРУКТУРУ. ДАЛ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ЭФФЕКТ МОЖЕТ ИЗМЕНЯТЬСЯ С ПОМОЩЬЮ РАЗБАВИТЕЛЯ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АНЕСЕНИИ ПОКРЫТИЯ ДВУМЯ СЛОЯ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ЕДВАРИТЕЛЬНОЕ НАПЫЛЕНИЕ ПРОИЗВОДИТСЯ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СПОЛЬЗОВАНИЕМ РАЗБАВИТЕЛ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- 5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3.0 qm/kg(30 mym) = 7.8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5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УКАЗАНИЯ ПО ИСПОЛЬЗОВАНИЮ СОДЕРЖАТСЯ В НАШ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НФОРМАЦИОННОМ ЛИСТЕ О СТРУКТУРНЫХ ЛАКА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СИСТЕМА  N.11)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9:00Z</dcterms:created>
  <dc:creator>fxx</dc:creator>
  <dc:description/>
  <cp:keywords/>
  <dc:language>en-US</dc:language>
  <cp:lastModifiedBy>Анатолий</cp:lastModifiedBy>
  <dcterms:modified xsi:type="dcterms:W3CDTF">2011-03-18T10:19:00Z</dcterms:modified>
  <cp:revision>2</cp:revision>
  <dc:subject/>
  <dc:title>TITEL </dc:title>
</cp:coreProperties>
</file>