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21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</w:r>
    </w:p>
    <w:p>
      <w:pPr>
        <w:pStyle w:val="Normal"/>
        <w:tabs>
          <w:tab w:val="clear" w:pos="708"/>
          <w:tab w:val="left" w:pos="543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16002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u w:val="single"/>
          <w:lang w:val="en-US"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  <w:r>
        <w:rPr>
          <w:rFonts w:cs="Courier New" w:ascii="Courier New" w:hAnsi="Courier New"/>
          <w:b/>
          <w:color w:val="333399"/>
          <w:sz w:val="32"/>
          <w:szCs w:val="32"/>
          <w:u w:val="single"/>
          <w:lang w:eastAsia="de-DE"/>
        </w:rPr>
        <w:t xml:space="preserve">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color w:val="333399"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color w:val="333399"/>
          <w:sz w:val="18"/>
          <w:szCs w:val="18"/>
          <w:u w:val="single"/>
          <w:lang w:val="en-US"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 K-AY-PUR-LACKFARBE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D 45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ЫСОКОГЛЯНЦЕ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ФЛЕКТОМЕТРИЧЕСКОЕ ЗНАЧЕНИЕ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5-90/20 градус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H 33-0000/0 (HD00-006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,5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Час (часы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АКРИЛОВЫЙ ПОЛИУРЕТАН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P 30-2438/0 (DV 30-2438/0) VP 30-2043/0 (DV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30-2043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КРОЮЩЕЕ ПОКРЫТИ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ПРОМЫШЛЕННЫХ ТОВАРОВ И АВТОМАШИН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ХАРАКТЕРИЗУЕТСЯ ПРЕВОСХОД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СТОЙЧИВОСТЬЮ К ПОГОДНЫМ УСЛОВИЯМ И СТОЙКОСТЬ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ЦВЕТОВОГО ОТТЕНКА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УСТОЙЧИВО К НЕИССТИРАЮЩИМ ЧИСТЯЩИ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РЕДСТВАМ, ЩЕЛОЧНЫМ МОЮЩИМ РАСТВОРАМ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КОНДЕНСАТ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0-100s4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3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4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20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36,4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81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5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7 %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BERLIN, ДАТА 21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D 45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Переработано 13/11/07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99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6400</wp:posOffset>
            </wp:positionH>
            <wp:positionV relativeFrom="paragraph">
              <wp:posOffset>-6096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18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86 qm.mym/kg = 2.05 g/qm.my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08,2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71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РМОСТОЙКОСТЬ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0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 40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2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ПЛОВАЯ СУШКА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СИРОВАННАЯ СУШКА ДО  60 ГРАДУСОВ С° ДЛЯ СОКРАЩ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РЕМЕНИ СУШКИ ВОЗМОЖНО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БЕЗВОЗДУШНЫМ НАПЫЛЕНИЕМ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EТАЛИ ИЗ МЕТАЛЛА, ПОКРЫТЫЕ ПОДХОДЯЩИМ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ГРУНТАМ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КРАСКАМИ СОГЛАСНО НАШИМ СИСТЕМНЫМ ПРЕДЛОЖЕНИЯМ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РЕБУЙТЕ ИНФОРМАЦИОННЫЕ ЛИСТЫ ДЛЯ ПРОМЫШЛЕННЫХ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РУГИЕ ВОЗМОЖНОСТИ - ПО ЗАПРОС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6- 23s4mm20C DIN             20 - 3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НАПЫЛЕНИЕМ AIRMIX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6- 23s4mm20C DIN             20 - 3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6- 23s4mm20C DIN             20 - 30 %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21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D 45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Переработано 13/11/07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63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23-0.28 mm                  CA.200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НАПЫЛЕНИЕМ AIRMIX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23-0.28 mm                   120/4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2-1.5 mm                    CA.4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0 - 6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2.1 qm/kg(40 mym) = 8.1 qm/kg(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6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0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37:00Z</dcterms:created>
  <dc:creator>fxx</dc:creator>
  <dc:description/>
  <cp:keywords/>
  <dc:language>en-US</dc:language>
  <cp:lastModifiedBy>Анатолий</cp:lastModifiedBy>
  <dcterms:modified xsi:type="dcterms:W3CDTF">2011-03-21T06:37:00Z</dcterms:modified>
  <cp:revision>2</cp:revision>
  <dc:subject/>
  <dc:title>TITEL </dc:title>
</cp:coreProperties>
</file>