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577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ACRYL-STRUKTURLACKFARBE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D 39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, по </w:t>
      </w:r>
      <w:r>
        <w:rPr>
          <w:rFonts w:cs="Courier New" w:ascii="Courier New" w:hAnsi="Courier New"/>
          <w:sz w:val="18"/>
          <w:szCs w:val="18"/>
          <w:lang w:val="en-US" w:eastAsia="de-DE"/>
        </w:rPr>
        <w:t>NCS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de-DE"/>
        </w:rPr>
        <w:t>S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10-</w:t>
      </w:r>
      <w:r>
        <w:rPr>
          <w:rFonts w:cs="Courier New" w:ascii="Courier New" w:hAnsi="Courier New"/>
          <w:sz w:val="18"/>
          <w:szCs w:val="18"/>
          <w:lang w:val="en-US" w:eastAsia="de-DE"/>
        </w:rPr>
        <w:t>B</w:t>
      </w:r>
      <w:r>
        <w:rPr>
          <w:rFonts w:cs="Courier New" w:ascii="Courier New" w:hAnsi="Courier New"/>
          <w:sz w:val="18"/>
          <w:szCs w:val="18"/>
          <w:lang w:eastAsia="de-DE"/>
        </w:rPr>
        <w:t>90</w:t>
      </w:r>
      <w:r>
        <w:rPr>
          <w:rFonts w:cs="Courier New" w:ascii="Courier New" w:hAnsi="Courier New"/>
          <w:sz w:val="18"/>
          <w:szCs w:val="18"/>
          <w:lang w:val="en-US" w:eastAsia="de-DE"/>
        </w:rPr>
        <w:t>G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de-DE"/>
        </w:rPr>
        <w:t>NACH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de-DE"/>
        </w:rPr>
        <w:t>VORLAGE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5-55/6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,3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043/0 (DV 30-204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ОДНОСЛОЙНЫЙ ЛА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Cтруктурная краск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ЧЕНЬ ХОРОШЕЕ СЦЕПЛЕНИЕ И УСТОЙЧИВОСТЬ 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АРАПАНЬЮ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ОЙЧИВОЕ К ИСТИРАНИЮ И ХИМИКАТАМ ПОКРЫТИЕ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НОРМАЛЬНОЙ АТМОСФЕР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ГРУЗ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- 40s8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7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32,5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27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39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07/02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43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5 % </w:t>
        <w:tab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64 qm.mym/kg = 2.74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12,1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14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60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Минуты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День (дни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</w:t>
      </w: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  <w:t xml:space="preserve">                       :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PUR-HARTSCHAUM, DDUROPLASTE, SMC-UP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ЕЛЕЗО И СТА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НТЕТИЧЕСКИЕ МАТЕРИАЛЫ НА ОСНОВЕ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ABS; PPO; PC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40s4mm20C DIN            15-20  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THIXOTROP                     нет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mm                     3-4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38-0.41 mm                 180-220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ЗАВИСИМОСТИ ОТ ОСНОВЫ ИЛИ ЖЕЛАЕМОГО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ЭФФЕКТА МОЖЕТ НАНОСИТЬСЯ ОДНИМ ИЛИ ДВУМЯ СЛОЯМ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ЕЛАЕМАЯ СТРУКТУРА УСТАНАВЛИВАЕТСЯ ПУТ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ЗМЕНЕНИЯ ДАВЛЕНИЯ РАСПЫЛЕНИЯ, ПРИ Ч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ИЗКОЕ ДАВЛЕНИЕ ДАЁТ БОЛЕЕ ГРУБУЮ СТРУКТУРУ. ДАЛЕ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39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07/02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5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ЭФФЕКТ МОЖЕТ ИЗМЕНЯТЬСЯ С ПОМОЩЬЮ РАЗБАВИТЕЛЯ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АНЕСЕНИИ ПОКРЫТИЯ ДВУМЯ СЛОЯ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ЕДВАРИТЕЛЬНОЕ НАПЫЛЕНИЕ ПРОИЗВОДИТСЯ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СПОЛЬЗОВАНИЕМ РАЗБАВИТЕЛ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-6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.1 qm/kg(30mym) = 6.1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6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Желаемая структура получается варьирова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змера сопла и давления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37:00Z</dcterms:created>
  <dc:creator>fxx</dc:creator>
  <dc:description/>
  <cp:keywords/>
  <dc:language>en-US</dc:language>
  <cp:lastModifiedBy>Анатолий</cp:lastModifiedBy>
  <dcterms:modified xsi:type="dcterms:W3CDTF">2011-03-18T10:37:00Z</dcterms:modified>
  <cp:revision>2</cp:revision>
  <dc:subject/>
  <dc:title>TITEL </dc:title>
</cp:coreProperties>
</file>