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LANKWITZER LACKFABRIK                                    BERLIN, </w:t>
      </w:r>
      <w:r>
        <w:rPr>
          <w:rFonts w:cs="Courier New" w:ascii="Courier New" w:hAnsi="Courier New"/>
          <w:sz w:val="18"/>
          <w:szCs w:val="18"/>
          <w:lang w:eastAsia="de-DE"/>
        </w:rPr>
        <w:t>ДАТА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 18/03/11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GMBH &amp; CO. KG </w:t>
      </w:r>
    </w:p>
    <w:p>
      <w:pPr>
        <w:pStyle w:val="Normal"/>
        <w:tabs>
          <w:tab w:val="clear" w:pos="708"/>
          <w:tab w:val="left" w:pos="6165" w:leader="none"/>
        </w:tabs>
        <w:rPr>
          <w:rFonts w:ascii="Courier New" w:hAnsi="Courier New" w:cs="Courier New"/>
          <w:sz w:val="18"/>
          <w:szCs w:val="18"/>
          <w:lang w:val="en-US"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3300</wp:posOffset>
            </wp:positionH>
            <wp:positionV relativeFrom="paragraph">
              <wp:posOffset>-30480</wp:posOffset>
            </wp:positionV>
            <wp:extent cx="3476625" cy="866140"/>
            <wp:effectExtent l="0" t="0" r="0" b="0"/>
            <wp:wrapNone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12249 BERLIN </w:t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HAYNAUER STR.61-63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TEL: +49 30/767820 FAX: 7758023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28"/>
          <w:szCs w:val="28"/>
          <w:lang w:val="en-US" w:eastAsia="de-DE"/>
        </w:rPr>
      </w:pPr>
      <w:r>
        <w:rPr>
          <w:rFonts w:cs="Courier New" w:ascii="Courier New" w:hAnsi="Courier New"/>
          <w:sz w:val="28"/>
          <w:szCs w:val="28"/>
          <w:lang w:val="en-US" w:eastAsia="de-DE"/>
        </w:rPr>
      </w:r>
    </w:p>
    <w:p>
      <w:pPr>
        <w:pStyle w:val="Normal"/>
        <w:rPr>
          <w:rFonts w:ascii="Courier New" w:hAnsi="Courier New" w:cs="Courier New"/>
          <w:sz w:val="28"/>
          <w:szCs w:val="28"/>
          <w:lang w:eastAsia="de-DE"/>
        </w:rPr>
      </w:pPr>
      <w:r>
        <w:rPr>
          <w:rFonts w:cs="Courier New" w:ascii="Courier New" w:hAnsi="Courier New"/>
          <w:sz w:val="28"/>
          <w:szCs w:val="2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b/>
          <w:color w:val="333399"/>
          <w:sz w:val="28"/>
          <w:szCs w:val="28"/>
          <w:u w:val="single"/>
          <w:lang w:eastAsia="de-DE"/>
        </w:rPr>
        <w:t>ТЕХНИЧЕСКИЙ ПАСПОРТ</w:t>
      </w:r>
      <w:r>
        <w:rPr>
          <w:rFonts w:cs="Courier New" w:ascii="Courier New" w:hAnsi="Courier New"/>
          <w:b/>
          <w:color w:val="333399"/>
          <w:lang w:eastAsia="de-DE"/>
        </w:rPr>
        <w:t xml:space="preserve"> </w:t>
      </w:r>
      <w:r>
        <w:rPr>
          <w:rFonts w:cs="Courier New" w:ascii="Courier New" w:hAnsi="Courier New"/>
          <w:b/>
          <w:color w:val="333399"/>
          <w:sz w:val="32"/>
          <w:szCs w:val="32"/>
          <w:lang w:eastAsia="de-DE"/>
        </w:rPr>
        <w:t xml:space="preserve">              </w:t>
      </w:r>
      <w:hyperlink r:id="rId4"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www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lankwitzer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by</w:t>
        </w:r>
      </w:hyperlink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1. Общ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ОЗНАЧЕНИЕ ПРОДУКТ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K-PUR-AY-DECKFARBE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                 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(SF 13-Все цвета </w:t>
      </w:r>
      <w:r>
        <w:rPr>
          <w:rFonts w:cs="Courier New" w:ascii="Courier New" w:hAnsi="Courier New"/>
          <w:sz w:val="18"/>
          <w:szCs w:val="18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КОД ПРОДУКТА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PD 13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ТЕНОК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Все цвета </w:t>
      </w:r>
      <w:r>
        <w:rPr>
          <w:rFonts w:cs="Courier New" w:ascii="Courier New" w:hAnsi="Courier New"/>
          <w:sz w:val="18"/>
          <w:szCs w:val="18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ГЛЯНЕЦ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ШЕЛКОВИСТО-ГЛЯНЦЕВЫ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ВЕРДИТЕЛЬ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PH 33-0000/0 (HD00-006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ООТНОШЕНИЕ СМЕСИ (ПО ВЕСУ)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9 : 1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      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(ПО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ЪЁМУ)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,7 : 1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ЖИЗНЕСПОСОБНОСТЬ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-8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ЫРЬЕВАЯ ОСНОВА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АКРИЛОВЫЙ ПОЛИУРЕТАН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АЗБАВЛЕНИЕ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VP 30-2438/0 (DV 30-2438/0) /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ФЕРА ПРИМЕНЕНИЯ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КРОЮЩЕЕ ПОКРЫТИ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 АНТИКОРРОЗИЙНОЙ СИСТЕМЕ ДЛЯ СТАЛЬНЫХ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КОНСТРУКЦИЙ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ИСТЕМА ПРИГОДНА ДЛЯ ВСЕХ АТМОСФЕРНЫХ НАГРУЗОК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А ТАКЖЕ ВОЗДЕЙСТВИЯ ХИМИКАТОВ И ВЫСОК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ЛАЖНОСТ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Е ХАРАКТЕРИЗУЕТСЯ ПРЕВОСХОД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УСТОЙЧИВОСТЬЮ К ПОГОДНЫМ УСЛОВИЯМ И СТОЙКОСТЬЮ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ЦВЕТОВОГО ОТТЕНКА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2. ТЕХНИЧЕСК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ЯЗКОСТЬ ПРИ ПОСТАВКЕ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TИКСОТРОПНЫ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73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ВЕРДЫЕ ВЕЩЕСТВА, ОБЪЁМ,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%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60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43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85,6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м2 И 1 мкм ТОЛЩИНЫ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ЛОЯ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0.64 g/(qm * 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СМЕСЬ С ОТВЕРДИТЕЛЕМ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73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ВЕРДЫЕ ВЕЩЕСТВА, ОБЪЁМ,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%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61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38 g/ml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                              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2-                                         BERLIN, ДАТА 18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PD 13 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    Переработано 22/05/07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16400</wp:posOffset>
            </wp:positionH>
            <wp:positionV relativeFrom="paragraph">
              <wp:posOffset>-60960</wp:posOffset>
            </wp:positionV>
            <wp:extent cx="1685925" cy="419735"/>
            <wp:effectExtent l="0" t="0" r="0" b="0"/>
            <wp:wrapNone/>
            <wp:docPr id="2" name="logo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ОРЕТИЧЕСКИЙ РАСХОД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43 qm.mym/kg = 2.25 g/qm.mym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(ДРУГИЕ УКАЗАНИЯ ПО РАСХОДУ СМ.В ДАННЫХ ПР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И ПОКРЫТИЙ.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73,8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м2 И 1 мкм ТОЛЩИНЫ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ЛОЯ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0.61 g/(qm*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РМОСТОЙКОСТЬ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2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ШКА ПРИ 20 ГРАДУСАХ ЦЕЛЬСИЯ И ОКОЛО.  80 мкм ТОЛЩИНЫ СЛОЯ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БЕЗ ПРИЛИПАНИЯ ПЫЛИ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ПРИ ПРИКОСНОВЕНИИ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2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ВОЗМОЖНОСТЬ ПОДВЕРГАТЬСЯ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НАГРУЗКЕ (КОНЕЧНАЯ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ОСТЬ)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0 День (дни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ТОЙКОСТЬ ПРИ ХРАНЕНИИ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 МЕСЯЦЕВ ПРИ КОМНАТНОЙ ТЕМПЕРАТУРЕ В ФИРМЕН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БОЧКОТАРЕ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3. ДАННЫЕ ОБ ИСПОЛЬЗОВАНИИ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И ИСПОЛЬЗОВАНИЯ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НАНЕСЕНИЕ ЛАКА БЕЗВОЗДУШНЫМ НАПЫЛЕНИЕМ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ДГОТОВКА МАТЕРИАЛ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ХОРОШО РАЗМЕШАТ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ЕСЛИ НЕТ ДВУХКОМПОНЕНТНОЙ УСТАНОВКИ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И ОТВЕРДИТЕЛЬ В ЗАДАННО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ООТНОШЕНИИ СМЕШИВАНИЯ ПЕРЕМЕШИВАЕТС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МЕШАЛКОЙ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И НЕОБХОДИМОСТИ ИСПОЛЬЗОВАТЬ РАЗБАВИТЕЛ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СНОВА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ДEТАЛИ ИЗ МЕТАЛЛА, ПОКРЫТЫЕ ПОДХОДЯЩИМ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ГРУНТАМ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ВАЕМАЯ ЛАКОМ ПОВЕРХНОСТЬ ДОЛЖНА БЫТЬ СУХ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И ЧИСТОЙ (ОЧИЩЕННОЙ ОТ ГРЯЗИ, ПЫЛИ, МАСЛА 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ЖИРА) 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ИСТЕМА НАНЕСЕНИЯ ПОКРЫТИЯ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КРАСКАМИ СОГЛАСНО НАШИМ СИСТЕМНЫМ ПРЕДЛОЖЕНИЯМ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РЕБУЙТЕ ИНФОРМАЦИОННЫЕ ЛИСТЫ ДЛ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АНТИКОРРОЗИОННЫХ ПОКРЫТИЙ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РУГИЕ ВОЗМОЖНОСТИ - ПО ЗАПРОСУ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ВИД НАНЕСЕНИЯ                 ВЯЗКОСТЬ ПРИ НАНЕСЕНИИ  ДОБАВЛЕНИЕ РАЗБОВИТЕЛЯ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u w:val="single"/>
          <w:lang w:eastAsia="de-DE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ОКРЫТИЯ                              ПОКРЫТИЯ                           .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БЕЗВОЗДУШНЫМ НАПЫЛЕНИ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THIXOTROP                       0 -  3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25- 40s4mm20C DIN              5 - 10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КИСТЬЮ          THIXOTROP                       0 -  3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АРАМЕТРЫ НАПЫЛЕНИЯ                 СОПЛО                     ДАВЛЕНИ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БЕЗВОЗДУШНЫМ НАПЫЛЕНИ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0.33-0.38 mm                 200-250 bar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.3-1.6 mm                    ca.4 bar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3-                                         BERLIN, ДАТА 18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PD 13 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    Переработано 22/05/07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68580</wp:posOffset>
            </wp:positionV>
            <wp:extent cx="1685925" cy="419735"/>
            <wp:effectExtent l="0" t="0" r="0" b="0"/>
            <wp:wrapNone/>
            <wp:docPr id="3" name="logo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6315" w:leader="none"/>
        </w:tabs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rPr>
          <w:rFonts w:cs="Courier New" w:ascii="Courier New" w:hAnsi="Courier New"/>
          <w:sz w:val="18"/>
          <w:szCs w:val="18"/>
          <w:lang w:eastAsia="de-DE"/>
        </w:rPr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АЯ ТОЛЩИНА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0 - 80 mym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А СЛОЯ,КОТОРЫЙ МОЖЕТ НАНОСИТЬСЯ ВО ВРЕМ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ДНОЙ РАБОЧЕЙ ОПЕРАЦИИ НА ВЕРТИКАЛЬНЫ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ВЕРХНОСТИ, ЗАВИСИТ ОТ МЕТОДА НАНЕС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Я, ТЕМПЕРАТУРЫ, ШЕРОХОВАТОСТИ ОСНОВЫ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ФОРМЫ ОБЪЕКТА И ДР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ОРЕТИЧЕСКИЙ РАСХОД ПРИ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ОЙ ТОЛЩИНЕ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7.4 qm/kg(60 mym) = 5.5 qm/kg(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80mym)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АКТИЧЕСКИЙ РАСХОД ЗАВИСИТ ОТ ФОРМЫ ОБЪЕКТА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ШЕРОХОВАТОСТИ ОСНОВЫ, МЕТОДОВ И УСЛОВИ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Я ПОКРЫТИЯ, А ТАКЖЕ ОТ СОБЛЮД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Ы СЛОЯ (DIN 53220)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МПЕРАТУРА ПРИ НАНЕСЕНИИ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КРЫТИЯ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+5 - +35 ГРАДУСОВ С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ОТНОСИТЕЛЬНАЯ ВЛАЖНОСТЬ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ДУХА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&lt; 80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ЕМПЕРАТУРА ОБЪЕКТА ДОЛЖНА НАХОДИТЬСЯ НЕ МЕНЕЕ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ЧЕМ НА 3 ГРАДУСА ВЫШЕ ТОЧКИ РОСЫ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УКАЗАНИЯ ПО ИСПОЛЬЗОВАНИЮ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TOPFZEIT NACH TL/TP-KOR : 6-8 Час (часы) bei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20°C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TOPFZEIT NACH DIN EN ISO 9514: 4-5 h bei 20°C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ОЗМОЖНО НАНЕСЕНИЕ ПОКРЫТИЯ ВАЛИКОМ С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ГРАНИЧЕНИЯМИ КАЧЕСТВА ПОВЕРХНОСТИ.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СЕ ДАННЫЕ ПО ИСПОЛЬЗОВАНИЮ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ВУХКОМПОНЕНТНЫХ ПРОДУКТОВ ОТНОСЯТСЯ К СМЕС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Данные в настоящем техпаспорте основываются на современном уровне наших знаний и опыта. Они должны информировать о наших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родуктах и возможностях их использования, но они не освобождают пользователя от собственной проверк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оставленных продуктов на их пригодность для предусмотренных целей применения. Вывода о юридически обязательной гаранти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определенных свойств или о пригодности для определенной цели использования сделать на основании наших данных нельзя. Пр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необходимости следует соблюдать положения о защите промышленных прав. разумеется, мы гарантируем безупречное</w:t>
      </w:r>
    </w:p>
    <w:p>
      <w:pPr>
        <w:pStyle w:val="Normal"/>
        <w:rPr>
          <w:rFonts w:ascii="Courier New" w:hAnsi="Courier New" w:cs="Courier New"/>
          <w:sz w:val="12"/>
          <w:szCs w:val="12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качество продуктов согласно нашим общим условиям продаж.</w:t>
      </w:r>
    </w:p>
    <w:sectPr>
      <w:type w:val="nextPage"/>
      <w:pgSz w:w="11906" w:h="16838"/>
      <w:pgMar w:left="2000" w:right="700" w:gutter="0" w:header="0" w:top="700" w:footer="0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lankwitzer.com.pl/images/logo.jpg" TargetMode="External"/><Relationship Id="rId3" Type="http://schemas.openxmlformats.org/officeDocument/2006/relationships/hyperlink" Target="http://www.lankwitzer.com/index.php?id=109" TargetMode="External"/><Relationship Id="rId4" Type="http://schemas.openxmlformats.org/officeDocument/2006/relationships/hyperlink" Target="../in/www.lankwitzer.by" TargetMode="External"/><Relationship Id="rId5" Type="http://schemas.openxmlformats.org/officeDocument/2006/relationships/image" Target="http://lankwitzer.com.pl/images/logo.jpg" TargetMode="External"/><Relationship Id="rId6" Type="http://schemas.openxmlformats.org/officeDocument/2006/relationships/hyperlink" Target="http://www.lankwitzer.com/index.php?id=109" TargetMode="External"/><Relationship Id="rId7" Type="http://schemas.openxmlformats.org/officeDocument/2006/relationships/image" Target="http://lankwitzer.com.pl/images/logo.jpg" TargetMode="External"/><Relationship Id="rId8" Type="http://schemas.openxmlformats.org/officeDocument/2006/relationships/hyperlink" Target="http://www.lankwitzer.com/index.php?id=109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8:57:00Z</dcterms:created>
  <dc:creator>fxx</dc:creator>
  <dc:description/>
  <cp:keywords/>
  <dc:language>en-US</dc:language>
  <cp:lastModifiedBy>Анатолий</cp:lastModifiedBy>
  <dcterms:modified xsi:type="dcterms:W3CDTF">2011-03-18T08:57:00Z</dcterms:modified>
  <cp:revision>2</cp:revision>
  <dc:subject/>
  <dc:title>TITEL </dc:title>
</cp:coreProperties>
</file>