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589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r>
        <w:rPr>
          <w:rFonts w:cs="Courier New" w:ascii="Courier New" w:hAnsi="Courier New"/>
          <w:b/>
          <w:bCs/>
          <w:i/>
          <w:color w:val="333399"/>
          <w:lang w:val="en-US" w:eastAsia="de-DE"/>
        </w:rPr>
        <w:t>www</w:t>
      </w:r>
      <w:r>
        <w:rPr>
          <w:rFonts w:cs="Courier New" w:ascii="Courier New" w:hAnsi="Courier New"/>
          <w:b/>
          <w:bCs/>
          <w:i/>
          <w:color w:val="333399"/>
          <w:lang w:eastAsia="de-DE"/>
        </w:rPr>
        <w:t>.</w:t>
      </w:r>
      <w:r>
        <w:rPr>
          <w:rFonts w:cs="Courier New" w:ascii="Courier New" w:hAnsi="Courier New"/>
          <w:b/>
          <w:bCs/>
          <w:i/>
          <w:color w:val="333399"/>
          <w:lang w:val="en-US" w:eastAsia="de-DE"/>
        </w:rPr>
        <w:t>lankwitzer</w:t>
      </w:r>
      <w:r>
        <w:rPr>
          <w:rFonts w:cs="Courier New" w:ascii="Courier New" w:hAnsi="Courier New"/>
          <w:b/>
          <w:bCs/>
          <w:i/>
          <w:color w:val="333399"/>
          <w:lang w:eastAsia="de-DE"/>
        </w:rPr>
        <w:t>.</w:t>
      </w:r>
      <w:r>
        <w:rPr>
          <w:rFonts w:cs="Courier New" w:ascii="Courier New" w:hAnsi="Courier New"/>
          <w:b/>
          <w:bCs/>
          <w:i/>
          <w:color w:val="333399"/>
          <w:lang w:val="en-US" w:eastAsia="de-DE"/>
        </w:rPr>
        <w:t>by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K-GRUNDIERUNG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MP 76-7032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ЕРАЯ ГАЛЬКА RAL 7032 +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ВИНИЛБУТИРАЛЬ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M 30-2470/0 (DV 30-2470/0) VM 40-2046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-2046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ОЧЕНЬ ХОРОШО ПРИСТАЮЩАЯ ГРУНТОВКА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РИТИЧЕСКИХ ОСНОВ, НАПРИМЕР, ЦИНКОВЫХ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ЛЮМИНИЕВЫХ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10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1 qm * mym/kg = 4.9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63,9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.2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3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MP 76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6/08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05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ЦИНКОВАННЫЕ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ЛЕГКИЙ МЕТАЛ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ВОЗМОЖНО НА ОСНОВЕ МНОГИ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ЯЖУЩИХ ВЕЩЕСТ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5s4mm20C DIN            25 - 45 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5s4mm20C DIN            25 - 45 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В ЭЛЕКТРОСТАТИЧЕСКОМ ПОЛ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5s4mm20C DIN            25 - 45 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 25- 80s4mm20C DIN            15 - 30 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2-1.5    mm                 3-4    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8-0.38  mm                 100-20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В ЭЛЕКТРОСТАТИЧЕСКОМ ПОЛ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8-0.38  mm                 100-200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 - 3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0.0 qm/kg(20 mym)= 6.7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5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image" Target="http://lankwitzer.com.pl/images/logo.jpg" TargetMode="External"/><Relationship Id="rId5" Type="http://schemas.openxmlformats.org/officeDocument/2006/relationships/hyperlink" Target="http://www.lankwitzer.com/index.php?id=1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03:00Z</dcterms:created>
  <dc:creator>fxx</dc:creator>
  <dc:description/>
  <cp:keywords/>
  <dc:language>en-US</dc:language>
  <cp:lastModifiedBy>Анатолий</cp:lastModifiedBy>
  <dcterms:modified xsi:type="dcterms:W3CDTF">2011-03-21T07:03:00Z</dcterms:modified>
  <cp:revision>2</cp:revision>
  <dc:subject/>
  <dc:title>TITEL </dc:title>
</cp:coreProperties>
</file>