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23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tabs>
          <w:tab w:val="clear" w:pos="708"/>
          <w:tab w:val="left" w:pos="6000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3048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SPRITZFЬLLER F. KUNSTSTOFF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LG 67-9110/0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БЕЛ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МАТО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АКРИЛОВАЯ СМОЛ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P 30-2463/0 (DV 30-2463/0) /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ПОЛНИТЕЛЬНАЯ ГРУНТОВКА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ЛЯ ПЛАСТМАСОВЫХ КОРПУСОВ ИЛИ ДЕТАЛЕ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70- 90s4mm20C DI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46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ОБЪЁМ, %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24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33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80 qm * mym/kg = 5.54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712,5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м2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И 1 мкм ТОЛЩИНЫ СЛОЯ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.97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 День (дни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В ПЕЧИ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 Минуты 6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РЕМЯ УЛЕТУЧИВАНИЯ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 Минуты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2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ПНЕВМАТИЧЕСКИМ НАПЫЛ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СИНТЕТИЧЕСКИЙ МАТЕРИАЛ НА ОСНОВЕ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ABS; PS; PC; PMMA; PPO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РАЗДЕЛИТЕЛЬНЫЕ СРЕДСТВА ДОЛЖНЫ БЫТЬ ПОЛНОСТЬ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УДАЛЕНЫ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23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:LG 67-9110/0                           Переработано 05/07/06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6858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ИСТЕМА НАНЕСЕНИЯ ПОКРЫТИЯ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ДАЛЬНЕЙШЕЕ НАРАЩИВАНИЕ ПОКРЫТИЯ ВОЗМОЖНО С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МОЩЬ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Е ЭПОКСИДНЫЕ ЛАКИ ИЛ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Е ПОЛИУРЕТАНОВЫЕ ЛАК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2- 15s4mm20C DIN             ca. 100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АРАМЕТРЫ НАПЫЛЕНИЯ                 СОПЛО                     ДАВЛЕНИ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.3-1.5 mm                       4 ba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5-3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2.0 qm/kg(15mym)= 6.0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qm/kg(30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10 - +35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lt; 7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08:00Z</dcterms:created>
  <dc:creator>fxx</dc:creator>
  <dc:description/>
  <cp:keywords/>
  <dc:language>en-US</dc:language>
  <cp:lastModifiedBy>Анатолий</cp:lastModifiedBy>
  <dcterms:modified xsi:type="dcterms:W3CDTF">2011-03-23T09:08:00Z</dcterms:modified>
  <cp:revision>2</cp:revision>
  <dc:subject/>
  <dc:title>TITEL </dc:title>
</cp:coreProperties>
</file>