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LANKWITZER LACKFABRIK                                    BERLIN, </w:t>
      </w:r>
      <w:r>
        <w:rPr>
          <w:rFonts w:cs="Courier New" w:ascii="Courier New" w:hAnsi="Courier New"/>
          <w:sz w:val="18"/>
          <w:szCs w:val="18"/>
          <w:lang w:eastAsia="de-DE"/>
        </w:rPr>
        <w:t>ДАТА</w:t>
      </w: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 23/03/11 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GMBH &amp; CO. KG 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12249 BERLIN 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HAYNAUER STR.61-63 </w:t>
      </w:r>
    </w:p>
    <w:p>
      <w:pPr>
        <w:pStyle w:val="Normal"/>
        <w:tabs>
          <w:tab w:val="clear" w:pos="708"/>
          <w:tab w:val="center" w:pos="4603" w:leader="none"/>
        </w:tabs>
        <w:rPr>
          <w:rFonts w:ascii="Courier New" w:hAnsi="Courier New" w:cs="Courier New"/>
          <w:sz w:val="18"/>
          <w:szCs w:val="18"/>
          <w:lang w:val="en-US" w:eastAsia="de-D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73300</wp:posOffset>
            </wp:positionH>
            <wp:positionV relativeFrom="paragraph">
              <wp:posOffset>-289560</wp:posOffset>
            </wp:positionV>
            <wp:extent cx="3476625" cy="866140"/>
            <wp:effectExtent l="0" t="0" r="0" b="0"/>
            <wp:wrapNone/>
            <wp:docPr id="1" name="logo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TEL: +49 30/767820 FAX: 7758023 </w:t>
        <w:tab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en-US" w:eastAsia="de-DE"/>
        </w:rPr>
      </w:pPr>
      <w:r>
        <w:rPr>
          <w:rFonts w:eastAsia="Courier New" w:cs="Courier New" w:ascii="Courier New" w:hAnsi="Courier New"/>
          <w:sz w:val="18"/>
          <w:szCs w:val="18"/>
          <w:lang w:val="en-US"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</w:r>
    </w:p>
    <w:p>
      <w:pPr>
        <w:pStyle w:val="Normal"/>
        <w:rPr>
          <w:rFonts w:ascii="Courier New" w:hAnsi="Courier New" w:cs="Courier New"/>
          <w:b/>
          <w:b/>
          <w:color w:val="333399"/>
          <w:sz w:val="28"/>
          <w:szCs w:val="28"/>
          <w:u w:val="single"/>
          <w:lang w:val="en-US" w:eastAsia="de-DE"/>
        </w:rPr>
      </w:pPr>
      <w:r>
        <w:rPr>
          <w:rFonts w:cs="Courier New" w:ascii="Courier New" w:hAnsi="Courier New"/>
          <w:b/>
          <w:color w:val="333399"/>
          <w:sz w:val="28"/>
          <w:szCs w:val="28"/>
          <w:u w:val="single"/>
          <w:lang w:val="en-US" w:eastAsia="de-DE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b/>
          <w:color w:val="333399"/>
          <w:sz w:val="28"/>
          <w:szCs w:val="28"/>
          <w:u w:val="single"/>
          <w:lang w:eastAsia="de-DE"/>
        </w:rPr>
        <w:t>ТЕХНИЧЕСКИЙ ПАСПОРТ</w:t>
      </w:r>
      <w:r>
        <w:rPr>
          <w:rFonts w:cs="Courier New" w:ascii="Courier New" w:hAnsi="Courier New"/>
          <w:b/>
          <w:color w:val="333399"/>
          <w:lang w:eastAsia="de-DE"/>
        </w:rPr>
        <w:t xml:space="preserve"> </w:t>
      </w:r>
      <w:r>
        <w:rPr>
          <w:rFonts w:cs="Courier New" w:ascii="Courier New" w:hAnsi="Courier New"/>
          <w:b/>
          <w:color w:val="333399"/>
          <w:sz w:val="32"/>
          <w:szCs w:val="32"/>
          <w:lang w:eastAsia="de-DE"/>
        </w:rPr>
        <w:t xml:space="preserve">              </w:t>
      </w:r>
      <w:hyperlink r:id="rId4">
        <w:r>
          <w:rPr>
            <w:rStyle w:val="InternetLink"/>
            <w:rFonts w:cs="Courier New" w:ascii="Courier New" w:hAnsi="Courier New"/>
            <w:b/>
            <w:bCs/>
            <w:i/>
            <w:lang w:val="en-US" w:eastAsia="de-DE"/>
          </w:rPr>
          <w:t>www</w:t>
        </w:r>
        <w:r>
          <w:rPr>
            <w:rStyle w:val="InternetLink"/>
            <w:rFonts w:cs="Courier New" w:ascii="Courier New" w:hAnsi="Courier New"/>
            <w:b/>
            <w:bCs/>
            <w:i/>
            <w:lang w:eastAsia="de-DE"/>
          </w:rPr>
          <w:t>.</w:t>
        </w:r>
        <w:r>
          <w:rPr>
            <w:rStyle w:val="InternetLink"/>
            <w:rFonts w:cs="Courier New" w:ascii="Courier New" w:hAnsi="Courier New"/>
            <w:b/>
            <w:bCs/>
            <w:i/>
            <w:lang w:val="en-US" w:eastAsia="de-DE"/>
          </w:rPr>
          <w:t>lankwitzer</w:t>
        </w:r>
        <w:r>
          <w:rPr>
            <w:rStyle w:val="InternetLink"/>
            <w:rFonts w:cs="Courier New" w:ascii="Courier New" w:hAnsi="Courier New"/>
            <w:b/>
            <w:bCs/>
            <w:i/>
            <w:lang w:eastAsia="de-DE"/>
          </w:rPr>
          <w:t>.</w:t>
        </w:r>
        <w:r>
          <w:rPr>
            <w:rStyle w:val="InternetLink"/>
            <w:rFonts w:cs="Courier New" w:ascii="Courier New" w:hAnsi="Courier New"/>
            <w:b/>
            <w:bCs/>
            <w:i/>
            <w:lang w:val="en-US" w:eastAsia="de-DE"/>
          </w:rPr>
          <w:t>by</w:t>
        </w:r>
      </w:hyperlink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1. Общие данные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ОБОЗНАЧЕНИЕ ПРОДУКТА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HAFTPRIMER FЬR POLYPROPYLEN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КОД ПРОДУКТА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LG 20 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ОТТЕНОК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СЕРЕБРИСТО-СЕРЫЙ RAL 7001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ЫРЬЕВАЯ ОСНОВА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ОЛИВИНИЛХЛОРИД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РАЗБАВЛЕНИЕ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VP 30-2043/0 (DV 30-2043/0) /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ФЕРА</w:t>
      </w:r>
      <w:r>
        <w:rPr>
          <w:rFonts w:cs="Courier New" w:ascii="Courier New" w:hAnsi="Courier New"/>
          <w:b/>
          <w:bCs/>
          <w:sz w:val="18"/>
          <w:szCs w:val="18"/>
          <w:lang w:val="en-US" w:eastAsia="de-DE"/>
        </w:rPr>
        <w:t xml:space="preserve">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ПРИМЕНЕНИЯ</w:t>
      </w:r>
      <w:r>
        <w:rPr>
          <w:rFonts w:cs="Courier New" w:ascii="Courier New" w:hAnsi="Courier New"/>
          <w:b/>
          <w:bCs/>
          <w:sz w:val="18"/>
          <w:szCs w:val="18"/>
          <w:lang w:val="en-US" w:eastAsia="de-DE"/>
        </w:rPr>
        <w:t xml:space="preserve">             :</w:t>
      </w: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 FILMBILDENDER HAFTVERMITTLER F</w:t>
      </w:r>
      <w:r>
        <w:rPr>
          <w:rFonts w:cs="Courier New" w:ascii="Courier New" w:hAnsi="Courier New"/>
          <w:sz w:val="18"/>
          <w:szCs w:val="18"/>
          <w:lang w:eastAsia="de-DE"/>
        </w:rPr>
        <w:t>Ь</w:t>
      </w: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R POLYPROPYLEN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lang w:val="en-US"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ОКРЫТИЕ С ХОРОШИМ СЦЕПЛЕНИЕМ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2. ТЕХНИЧЕСКИЕ ДАННЫЕ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ВЯЗКОСТЬ ПРИ ПОСТАВКЕ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25- 30s4mm20C DIN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ВЕРДЫЕ ВЕЩЕСТВА, ВЕС, %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31 %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ВЕРДЫЕ ВЕЩЕСТВА, ОБЪЁМ, %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16 %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ПЛОТНОСТЬ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1,08 g/ml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ЕОРЕТИЧЕСКИЙ РАСХОД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151 qm * mym/kg = 6.62 g/(qm * mym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ЗНАЧЕНИЕ РАСХОДА VOC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744,1 g/l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ЗНАЧЕНИЕ РАСХОДА VOC НА 1 м2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И 1 мкм ТОЛЩИНЫ СЛОЯ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4.56 g/(qm * mym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УШКА ПРИ 20 ГРАДУСАХ ЦЕЛЬСИЯ И ОКОЛО. 25  мкм ТОЛЩИНЫ СЛОЯ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УХОЙ БЕЗ ПРИЛИПАНИЯ ПЫЛИ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15 Минуты 20 °C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УХОЙ ПРИ ПРИКОСНОВЕНИИ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30 Минуты 20 °C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ВОЗМОЖНОСТЬ ОБРАБОТКИ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30 Минуты 20 °C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ТОЙКОСТЬ ПРИ ХРАНЕНИИ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12 МЕСЯЦЕВ ПРИ КОМНАТНОЙ ТЕМПЕРАТУРЕ В ФИРМЕННОЙ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БОЧКОТАРЕ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3. ДАННЫЕ ОБ ИСПОЛЬЗОВАНИИ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ВОЗМОЖНОСТИ ИСПОЛЬЗОВАНИЯ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НАНЕСЕНИЕ ЛАКА ПНЕВМАТИЧЕСКИМ НАПЫЛИТЕЛЕМ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ПОДГОТОВКА МАТЕРИАЛА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ХОРОШО РАЗМЕШАТЬ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РИ НЕОБХОДИМОСТИ ИСПОЛЬЗОВАТЬ РАЗБАВИТЕЛЬ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ОСНОВА 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POLYPROPYLEN, EPDM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ОКРЫВАЕМАЯ ЛАКОМ ПОВЕРХНОСТЬ ДОЛЖНА БЫТЬ СУХОЙ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И ЧИСТОЙ (ОЧИЩЕННОЙ ОТ ГРЯЗИ, ПЫЛИ, МАСЛА И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ЖИРА) 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РАЗДЕЛИТЕЛЬНЫЕ СРЕДСТВА ДОЛЖНЫ БЫТЬ ПОЛНОСТЬЮ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УДАЛЕНЫ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u w:val="single"/>
          <w:lang w:eastAsia="de-DE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СТРАНИЦА -2-                                         BERLIN, ДАТА 23/03/11 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u w:val="single"/>
          <w:lang w:eastAsia="de-DE"/>
        </w:rPr>
        <w:t xml:space="preserve">Юридическое наименование :LG 20 </w:t>
      </w:r>
      <w:r>
        <w:rPr>
          <w:rFonts w:cs="Courier New" w:ascii="Courier New" w:hAnsi="Courier New"/>
          <w:sz w:val="18"/>
          <w:szCs w:val="18"/>
          <w:u w:val="single"/>
          <w:lang w:val="en-US" w:eastAsia="de-DE"/>
        </w:rPr>
        <w:t xml:space="preserve">                              </w:t>
      </w:r>
      <w:r>
        <w:rPr>
          <w:rFonts w:cs="Courier New" w:ascii="Courier New" w:hAnsi="Courier New"/>
          <w:sz w:val="18"/>
          <w:szCs w:val="18"/>
          <w:u w:val="single"/>
          <w:lang w:eastAsia="de-DE"/>
        </w:rPr>
        <w:t xml:space="preserve">Переработано 27/02/08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tabs>
          <w:tab w:val="clear" w:pos="708"/>
          <w:tab w:val="left" w:pos="6660" w:leader="none"/>
        </w:tabs>
        <w:rPr>
          <w:rFonts w:ascii="Courier New" w:hAnsi="Courier New" w:cs="Courier New"/>
          <w:sz w:val="18"/>
          <w:szCs w:val="18"/>
          <w:lang w:eastAsia="de-D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71900</wp:posOffset>
            </wp:positionH>
            <wp:positionV relativeFrom="paragraph">
              <wp:posOffset>-60960</wp:posOffset>
            </wp:positionV>
            <wp:extent cx="1685925" cy="419735"/>
            <wp:effectExtent l="0" t="0" r="0" b="0"/>
            <wp:wrapNone/>
            <wp:docPr id="2" name="logo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18"/>
          <w:szCs w:val="18"/>
          <w:lang w:eastAsia="de-DE"/>
        </w:rPr>
        <w:tab/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ВИД НАНЕСЕНИЯ                 ВЯЗКОСТЬ ПРИ НАНЕСЕНИИ  ДОБАВЛЕНИЕ РАЗБОВИТЕЛЯ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u w:val="single"/>
          <w:lang w:eastAsia="de-DE"/>
        </w:rPr>
        <w:t xml:space="preserve">  </w:t>
      </w: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ПОКРЫТИЯ                              ПОКРЫТИЯ                           .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Е ЛАКА ПНЕВМАТИЧЕСКИМ НАПЫЛИТЕЛЕМ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16- 18s4mm20C DIN              10- 15 %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ПАРАМЕТРЫ НАПЫЛЕНИЯ                 СОПЛО                     ДАВЛЕНИЕ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Е ЛАКА ПНЕВМАТИЧЕСКИМ НАПЫЛИТЕЛЕМ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1.3-1.5 mm                     3-4 bar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РЕКОМЕНДОВАННАЯ ТОЛЩИНА СЛОЯ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15 - 25 mym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ТОЛЩИНА СЛОЯ,КОТОРЫЙ МОЖЕТ НАНОСИТЬСЯ ВО ВРЕМЯ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ОДНОЙ РАБОЧЕЙ ОПЕРАЦИИ НА ВЕРТИКАЛЬНЫЕ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ОВЕРХНОСТИ, ЗАВИСИТ ОТ МЕТОДА НАНЕСЕНИЯ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ОКРЫТИЯ, ТЕМПЕРАТУРЫ, ШЕРОХОВАТОСТИ ОСНОВЫ,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ФОРМЫ ОБЪЕКТА И ДР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ТЕОРЕТИЧЕСКИЙ РАСХОД ПРИ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РЕКОМЕНДОВАННОЙ ТОЛЩИНЕ СЛОЯ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10.1 qm/kg(15 mym)= 6.0 qm/kg(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25mym)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РАКТИЧЕСКИЙ РАСХОД ЗАВИСИТ ОТ ФОРМЫ ОБЪЕКТА,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ШЕРОХОВАТОСТИ ОСНОВЫ, МЕТОДОВ И УСЛОВИЙ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Я ПОКРЫТИЯ, А ТАКЖЕ ОТ СОБЛЮДЕНИЯ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ТОЛЩИНЫ СЛОЯ (DIN 53220)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ТЕМПЕРАТУРА ПРИ НАНЕСЕНИИ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ПОКРЫТИЯ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+10...+30 ГРАДУСОВ С°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ОТНОСИТЕЛЬНАЯ ВЛАЖНОСТЬ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ВОЗДУХА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&lt; 70 %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ТЕМПЕРАТУРА ОБЪЕКТА ДОЛЖНА НАХОДИТЬСЯ НЕ МЕНЕЕ,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ЧЕМ НА 3 ГРАДУСА ВЫШЕ ТОЧКИ РОСЫ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Данные в настоящем техпаспорте основываются на современном уровне наших знаний и опыта. Они должны информировать о наших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продуктах и возможностях их использования, но они не освобождают пользователя от собственной проверки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поставленных продуктов на их пригодность для предусмотренных целей применения. Вывода о юридически обязательной гарантии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определенных свойств или о пригодности для определенной цели использования сделать на основании наших данных нельзя. При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необходимости следует соблюдать положения о защите промышленных прав. разумеется, мы гарантируем безупречное</w:t>
      </w:r>
    </w:p>
    <w:p>
      <w:pPr>
        <w:pStyle w:val="Normal"/>
        <w:rPr>
          <w:rFonts w:ascii="Courier New" w:hAnsi="Courier New" w:cs="Courier New"/>
          <w:sz w:val="12"/>
          <w:szCs w:val="12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качество продуктов согласно нашим общим условиям продаж.</w:t>
      </w:r>
    </w:p>
    <w:sectPr>
      <w:type w:val="nextPage"/>
      <w:pgSz w:w="11906" w:h="16838"/>
      <w:pgMar w:left="2000" w:right="700" w:gutter="0" w:header="0" w:top="700" w:footer="0" w:bottom="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lankwitzer.com.pl/images/logo.jpg" TargetMode="External"/><Relationship Id="rId3" Type="http://schemas.openxmlformats.org/officeDocument/2006/relationships/hyperlink" Target="http://www.lankwitzer.com/index.php?id=109" TargetMode="External"/><Relationship Id="rId4" Type="http://schemas.openxmlformats.org/officeDocument/2006/relationships/hyperlink" Target="../in/www.lankwitzer.by" TargetMode="External"/><Relationship Id="rId5" Type="http://schemas.openxmlformats.org/officeDocument/2006/relationships/image" Target="http://lankwitzer.com.pl/images/logo.jpg" TargetMode="External"/><Relationship Id="rId6" Type="http://schemas.openxmlformats.org/officeDocument/2006/relationships/hyperlink" Target="http://www.lankwitzer.com/index.php?id=109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9:04:00Z</dcterms:created>
  <dc:creator>fxx</dc:creator>
  <dc:description/>
  <cp:keywords/>
  <dc:language>en-US</dc:language>
  <cp:lastModifiedBy>Анатолий</cp:lastModifiedBy>
  <dcterms:modified xsi:type="dcterms:W3CDTF">2011-03-23T09:06:00Z</dcterms:modified>
  <cp:revision>3</cp:revision>
  <dc:subject/>
  <dc:title>TITEL </dc:title>
</cp:coreProperties>
</file>