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LANKWITZER LACKFABRIK                                    BERLIN, </w:t>
      </w:r>
      <w:r>
        <w:rPr>
          <w:rFonts w:cs="Courier New" w:ascii="Courier New" w:hAnsi="Courier New"/>
          <w:sz w:val="18"/>
          <w:szCs w:val="18"/>
          <w:lang w:eastAsia="de-DE"/>
        </w:rPr>
        <w:t>ДАТА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18/03/11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GMBH &amp; CO. KG </w:t>
      </w:r>
    </w:p>
    <w:p>
      <w:pPr>
        <w:pStyle w:val="Normal"/>
        <w:tabs>
          <w:tab w:val="clear" w:pos="708"/>
          <w:tab w:val="left" w:pos="5475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3300</wp:posOffset>
            </wp:positionH>
            <wp:positionV relativeFrom="paragraph">
              <wp:posOffset>-30480</wp:posOffset>
            </wp:positionV>
            <wp:extent cx="3476625" cy="866140"/>
            <wp:effectExtent l="0" t="0" r="0" b="0"/>
            <wp:wrapNone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12249 BERLIN </w:t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HAYNAUER STR.61-63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TEL: +49 30/767820 FAX: 7758023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b/>
          <w:b/>
          <w:color w:val="333399"/>
          <w:u w:val="single"/>
          <w:lang w:eastAsia="de-DE"/>
        </w:rPr>
      </w:pP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eastAsia="de-DE"/>
        </w:rPr>
        <w:t>ТЕХНИЧЕСКИЙ ПАСПОРТ</w:t>
      </w:r>
      <w:r>
        <w:rPr>
          <w:rFonts w:cs="Courier New" w:ascii="Courier New" w:hAnsi="Courier New"/>
          <w:b/>
          <w:color w:val="333399"/>
          <w:lang w:eastAsia="de-DE"/>
        </w:rPr>
        <w:t xml:space="preserve"> </w:t>
      </w:r>
      <w:r>
        <w:rPr>
          <w:rFonts w:cs="Courier New" w:ascii="Courier New" w:hAnsi="Courier New"/>
          <w:b/>
          <w:color w:val="333399"/>
          <w:sz w:val="32"/>
          <w:szCs w:val="32"/>
          <w:lang w:eastAsia="de-DE"/>
        </w:rPr>
        <w:t xml:space="preserve">              </w:t>
      </w:r>
      <w:hyperlink r:id="rId4"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www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lankwitzer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by</w:t>
        </w:r>
      </w:hyperlink>
      <w:r>
        <w:rPr>
          <w:rFonts w:cs="Courier New" w:ascii="Courier New" w:hAnsi="Courier New"/>
          <w:b/>
          <w:color w:val="333399"/>
          <w:sz w:val="32"/>
          <w:szCs w:val="32"/>
          <w:u w:val="single"/>
          <w:lang w:eastAsia="de-DE"/>
        </w:rPr>
        <w:t xml:space="preserve">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color w:val="333399"/>
          <w:sz w:val="18"/>
          <w:szCs w:val="18"/>
          <w:u w:val="single"/>
          <w:lang w:eastAsia="de-DE"/>
        </w:rPr>
      </w:pPr>
      <w:r>
        <w:rPr>
          <w:rFonts w:cs="Courier New" w:ascii="Courier New" w:hAnsi="Courier New"/>
          <w:b/>
          <w:color w:val="333399"/>
          <w:sz w:val="18"/>
          <w:szCs w:val="18"/>
          <w:u w:val="single"/>
          <w:lang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1. Общ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ОЗНАЧЕНИЕ ПРОДУКТ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KUNSTSTOFF-LACKFARBE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                 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КОД ПРОДУКТА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LD 66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ПЕЦИФИКАЦИЯ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PHILIPS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ТЕНОК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Все цвета </w:t>
      </w:r>
      <w:r>
        <w:rPr>
          <w:rFonts w:cs="Courier New" w:ascii="Courier New" w:hAnsi="Courier New"/>
          <w:sz w:val="18"/>
          <w:szCs w:val="18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ГЛЯНЕЦ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ШЕЛКОВИСТО-МАТОВЫЙ/ПОЛУМАТОВ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ФЛЕКТОМЕТРИЧЕСКОЕ ЗНАЧЕНИЕ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5-35/60 градус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ЫРЬЕВАЯ ОСНОВА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АКРИЛОВАЯ СМОЛ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АЗБАВЛЕНИЕ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VL 30-2460/0 (DV 30-2460/0) /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ФЕРА ПРИМЕНЕНИЯ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КРОЮЩЕЕ ПОКРЫТИ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ЛЯ ПЛАСТМАСОВЫХ КОРПУСОВ ИЛИ ДЕТАЛЕЙ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ЧЕНЬ ХОРОШЕЕ СЦЕПЛЕНИЕ И УСТОЙЧИВОСТЬ К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ЦАРАПАНЬЮ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Е УСТОЙЧИВО К СПИРТУ, КРЕМУ И ЩЕЛОЧНЫ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РАСТВОРАМ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2. ТЕХНИЧЕСК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ЯЗКОСТЬ ПРИ ПОСТАВКЕ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5- 35s4mm20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21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ОБЪЁМ, %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6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0,97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ОРЕТИЧЕСКИЙ РАСХОД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69 qm * mym/kg = 5.91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763,2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м2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И 1 мкм ТОЛЩИНЫ СЛОЯ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.65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ВОЗМОЖНОСТЬ ПОДВЕРГАТЬСЯ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НАГРУЗКЕ (КОНЕЧНАЯ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ОСТЬ)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 День (дни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ШКА В ПЕЧИ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0 Минуты 6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РЕМЯ УЛЕТУЧИВАНИЯ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 Минуты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ТОЙКОСТЬ ПРИ ХРАНЕНИИ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 МЕСЯЦЕВ ПРИ КОМНАТНОЙ ТЕМПЕРАТУРЕ В ФИРМЕН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ОЧКОТАРЕ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3. ДАННЫЕ ОБ ИСПОЛЬЗОВАНИИ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И ИСПОЛЬЗОВАНИЯ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НАНЕСЕНИЕ ЛАКА ПНЕВМАТИЧЕСКИМ НАПЫЛИТЕЛЕМ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ДГОТОВКА МАТЕРИАЛ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ХОРОШО РАЗМЕША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2-                                         BERLIN, ДАТА 18/03/11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LD 66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  Переработано 22/03/08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68580</wp:posOffset>
            </wp:positionV>
            <wp:extent cx="1685925" cy="419735"/>
            <wp:effectExtent l="0" t="0" r="0" b="0"/>
            <wp:wrapNone/>
            <wp:docPr id="2" name="logo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6645" w:leader="none"/>
        </w:tabs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 НЕОБХОДИМОСТИ ИСПОЛЬЗОВАТЬ РАЗБАВИТЕЛ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СНОВА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СИНТЕТИЧЕСКИЕ МАТЕРИАЛЫ НА ОСНОВЕ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ABS; PS; PC; PMMA; PPO; SAN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ВАЕМАЯ ЛАКОМ ПОВЕРХНОСТЬ ДОЛЖНА БЫТЬ СУХ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 ЧИСТОЙ (ОЧИЩЕННОЙ ОТ ГРЯЗИ, ПЫЛИ, МАСЛА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ИРА) 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РАЗДЕЛИТЕЛЬНЫЕ СРЕДСТВА ДОЛЖНЫ БЫТЬ ПОЛНОСТЬ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УДАЛЕНЫ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ВИД НАНЕСЕНИЯ                 ВЯЗКОСТЬ ПРИ НАНЕСЕНИИ  ДОБАВЛЕНИЕ РАЗБОВИТЕЛЯ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  <w:lang w:eastAsia="de-DE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ОКРЫТИЯ                              ПОКРЫТИЯ                           .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2- 13s4mm20C                ca.  100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АЯ ТОЛЩИНА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0-12 mym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А СЛОЯ,КОТОРЫЙ МОЖЕТ НАНОСИТЬСЯ ВО ВРЕМ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ДНОЙ РАБОЧЕЙ ОПЕРАЦИИ НА ВЕРТИКАЛЬНЫ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ВЕРХНОСТИ, ЗАВИСИТ ОТ МЕТОДА НАНЕС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Я, ТЕМПЕРАТУРЫ, ШЕРОХОВАТОСТИ ОСНОВЫ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МЫ ОБЪЕКТА И ДР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ОРЕТИЧЕСКИЙ РАСХОД ПРИ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ОЙ ТОЛЩИНЕ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6.9 qm/kg(10mym)= 14.1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qm/kg(12mym)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АКТИЧЕСКИЙ РАСХОД ЗАВИСИТ ОТ ФОРМЫ ОБЪЕКТА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И ОСНОВЫ, МЕТОДОВ И УСЛОВИ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Я ПОКРЫТИЯ, А ТАКЖЕ ОТ СОБЛЮД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Ы СЛОЯ (DIN 53220)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МПЕРАТУРА ПРИ НАНЕСЕНИИ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КРЫТИЯ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+10 - +30 ГРАДУСОВ С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ОТНОСИТЕЛЬНАЯ ВЛАЖНОСТЬ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ДУХА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&lt; 70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ЕМПЕРАТУРА ОБЪЕКТА ДОЛЖНА НАХОДИТЬСЯ НЕ МЕНЕЕ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ЧЕМ НА 3 ГРАДУСА ВЫШЕ ТОЧКИ РОСЫ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Данные в настоящем техпаспорте основываются на современном уровне наших знаний и опыта. Они должны информировать о наших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родуктах и возможностях их использования, но они не освобождают пользователя от собственной проверк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оставленных продуктов на их пригодность для предусмотренных целей применения. Вывода о юридически обязательной гаранти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определенных свойств или о пригодности для определенной цели использования сделать на основании наших данных нельзя. Пр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необходимости следует соблюдать положения о защите промышленных прав. разумеется, мы гарантируем безупречное</w:t>
      </w:r>
    </w:p>
    <w:p>
      <w:pPr>
        <w:pStyle w:val="Normal"/>
        <w:rPr>
          <w:rFonts w:ascii="Courier New" w:hAnsi="Courier New" w:cs="Courier New"/>
          <w:sz w:val="12"/>
          <w:szCs w:val="12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качество продуктов согласно нашим общим условиям продаж.</w:t>
      </w:r>
    </w:p>
    <w:sectPr>
      <w:type w:val="nextPage"/>
      <w:pgSz w:w="11906" w:h="16838"/>
      <w:pgMar w:left="2000" w:right="700" w:gutter="0" w:header="0" w:top="700" w:footer="0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lankwitzer.com.pl/images/logo.jpg" TargetMode="External"/><Relationship Id="rId3" Type="http://schemas.openxmlformats.org/officeDocument/2006/relationships/hyperlink" Target="http://www.lankwitzer.com/index.php?id=109" TargetMode="External"/><Relationship Id="rId4" Type="http://schemas.openxmlformats.org/officeDocument/2006/relationships/hyperlink" Target="../in/www.lankwitzer.by" TargetMode="External"/><Relationship Id="rId5" Type="http://schemas.openxmlformats.org/officeDocument/2006/relationships/image" Target="http://lankwitzer.com.pl/images/logo.jpg" TargetMode="External"/><Relationship Id="rId6" Type="http://schemas.openxmlformats.org/officeDocument/2006/relationships/hyperlink" Target="http://www.lankwitzer.com/index.php?id=10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45:00Z</dcterms:created>
  <dc:creator>fxx</dc:creator>
  <dc:description/>
  <cp:keywords/>
  <dc:language>en-US</dc:language>
  <cp:lastModifiedBy>Анатолий</cp:lastModifiedBy>
  <dcterms:modified xsi:type="dcterms:W3CDTF">2011-03-18T10:45:00Z</dcterms:modified>
  <cp:revision>2</cp:revision>
  <dc:subject/>
  <dc:title>TITEL </dc:title>
</cp:coreProperties>
</file>