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01/12/10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99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bCs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bCs/>
          <w:color w:val="333399"/>
          <w:sz w:val="32"/>
          <w:szCs w:val="32"/>
          <w:lang w:eastAsia="de-DE"/>
        </w:rPr>
        <w:t xml:space="preserve">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bCs/>
          <w:color w:val="333399"/>
          <w:sz w:val="32"/>
          <w:szCs w:val="32"/>
          <w:u w:val="single"/>
          <w:lang w:eastAsia="de-DE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ЛКИДНАЯ ГРУНТОВКА СОДЕРЖАЩАЯ ФОСФАТ ЦИНКА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AK-GRUNDIERUNG,ZINKPHOSPHATHALTIG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G 81-7132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ЫЙ RAL 7032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ЛК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S 20-2183/0 (DV 20-218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ГРУНТОВКА ДЛЯ ЗАЩИТЫ ОТ РЖАВЧИН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ТОЛЩИНЕ СЛОЯ ДО 20 MКМ ПОДХОДИТ В КАЧЕСТВ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ЕКОРАТИВНОГО ПОКРЫТИЯ ИЗДЕЛИЙ ПРИ И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ЗГОТОВЛЕНИ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5- 55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35 qm * mym/kg = 2.98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92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0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КИСТЬЮ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01/12/10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:KG 81-7132/0                           Переработано 04/05/04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ПРОМЫШЛЕН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КИСТЬЮ           45- 55s6mm20C DIN                 0-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5- 55s6mm20C DIN                 0-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40s4mm20C DIN                2-1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,38-0,41 mm                 200-25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,5-1,8 mm                    ca.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-8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.4 qm/kg(40mym)= 4.2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8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 5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ОЗМОЖНО НАНЕСЕНИЕ ПОКРЫТИЯ ВАЛИКОМ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ГРАНИЧЕНИЯМИ КАЧЕСТВА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0:00Z</dcterms:created>
  <dc:creator>fxx</dc:creator>
  <dc:description/>
  <cp:keywords/>
  <dc:language>en-US</dc:language>
  <cp:lastModifiedBy>Анатолий</cp:lastModifiedBy>
  <dcterms:modified xsi:type="dcterms:W3CDTF">2011-03-18T07:30:00Z</dcterms:modified>
  <cp:revision>2</cp:revision>
  <dc:subject/>
  <dc:title>TITEL </dc:title>
</cp:coreProperties>
</file>