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663825" cy="663575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center" w:pos="4603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lang w:val="en-US" w:eastAsia="de-DE"/>
        </w:rPr>
      </w:pPr>
      <w:r>
        <w:rPr>
          <w:rFonts w:eastAsia="Courier New" w:cs="Courier New" w:ascii="Courier New" w:hAnsi="Courier New"/>
          <w:b/>
          <w:bCs/>
          <w:color w:val="333399"/>
          <w:sz w:val="32"/>
          <w:szCs w:val="32"/>
          <w:u w:val="single"/>
          <w:lang w:eastAsia="de-DE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eastAsia="de-DE"/>
        </w:rPr>
        <w:t xml:space="preserve">                                 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  <w:lang w:val="en-US" w:eastAsia="de-DE"/>
        </w:rPr>
      </w:pPr>
      <w:hyperlink r:id="rId4">
        <w:r>
          <w:rPr>
            <w:rStyle w:val="InternetLink"/>
            <w:rFonts w:cs="Courier New" w:ascii="Courier New" w:hAnsi="Courier New"/>
            <w:b/>
            <w:bCs/>
            <w:i/>
            <w:iCs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iCs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iCs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iCs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iCs/>
            <w:lang w:val="en-US" w:eastAsia="de-DE"/>
          </w:rPr>
          <w:t>by</w:t>
        </w:r>
      </w:hyperlink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color w:val="333399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bCs/>
          <w:color w:val="333399"/>
          <w:u w:val="single"/>
          <w:lang w:eastAsia="de-DE"/>
        </w:rPr>
        <w:t xml:space="preserve"> </w:t>
      </w:r>
      <w:r>
        <w:rPr>
          <w:rFonts w:cs="Courier New" w:ascii="Courier New" w:hAnsi="Courier New"/>
          <w:b/>
          <w:bCs/>
          <w:color w:val="333399"/>
          <w:sz w:val="32"/>
          <w:szCs w:val="32"/>
          <w:u w:val="single"/>
          <w:lang w:eastAsia="de-DE"/>
        </w:rPr>
        <w:t xml:space="preserve">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color w:val="333399"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color w:val="333399"/>
          <w:sz w:val="18"/>
          <w:szCs w:val="18"/>
          <w:u w:val="single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EPE-ZINKPHOSPHAT-GRUNDIERUNG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DG 61-7201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KG 61-7201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ЕРЫЙ RAL 700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ЛОЖНЫЙ ЭФИР ЭПОКСИДНОЙ СМОЛ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K 20-0240/0 (DV 20-2058/0) VS 20-2183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20-2183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ГРУНТОВКА СОДЕРЖАЩАЯ ФОСФАТА ЦИНКА ДЛЯ ЗАЩИТЫ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 РЖАВЧИНЫ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АНТИКОРРОЗИЙНОЙ СИСТЕМЕ ДЛЯ СТАЛЬНЫ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СТРУКЦИЙ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машиностроительной и металлоперерабатывающе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омышлен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|semittelhaltige, luft- und forciert trocknende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KH-Grundierung mit sehr gutem Korrosionsschutz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und sehr guter Medienbestandigkeit ( alkalischer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Reiniger; mineralische Motoren-und Getriebe|le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ин или более слое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НОРМАЛЬНОЙ АТМОСФЕР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ГРУЗ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0-10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1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32 qm * mym/kg = 3.01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03,4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16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40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 Минуты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 Час (часы)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:KG 61-7201/0                           Переработано 27/11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ПЛОВАЯ СУШКА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СИРОВАННАЯ СУШКА ДО 80  ГРАДУСОВ С° ДЛЯ СОКРАЩ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РЕМЕНИ СУШКИ ВОЗМОЖНО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БЕЗВОЗДУШНЫМ НАПЫЛЕНИ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ТАЛЬНЫЕ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АЛЬНОЕ ЛИТЬ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АЛЬНЕЙШЕЕ НАРАЩИВАНИЕ ПОКРЫТИЯ ВОЗМОЖНО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МОЩ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ЛАКИ НА ОСНОВЕ АЛКИДНОЙ СМОЛЫ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РОЮЩИЕ ГИДРОКРАС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60- 80s4mm20C DIN               0-  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20- 30s4mm20C DIN            10 - 20 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ОКУНАНИЕМ        60- 80s4mm20C DIN            0 - 5   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8-0.38  mm                 100-180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5-1.8    mm                 3-4    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-7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8.3 qm/kg(40mym)= 4.7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7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 5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8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:KG 61-7201/0                           Переработано 27/11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68580</wp:posOffset>
            </wp:positionV>
            <wp:extent cx="1460500" cy="36385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льшая толщина слоя, высокая влажность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духа и низкая температура значительно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замедляют процесс высыхани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" TargetMode="External"/><Relationship Id="rId4" Type="http://schemas.openxmlformats.org/officeDocument/2006/relationships/hyperlink" Target="http://www.lankwitzer.by/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9:00Z</dcterms:created>
  <dc:creator>fxx</dc:creator>
  <dc:description/>
  <cp:keywords/>
  <dc:language>en-US</dc:language>
  <cp:lastModifiedBy>Анатолий</cp:lastModifiedBy>
  <dcterms:modified xsi:type="dcterms:W3CDTF">2011-03-18T07:29:00Z</dcterms:modified>
  <cp:revision>2</cp:revision>
  <dc:subject/>
  <dc:title>TITEL </dc:title>
</cp:coreProperties>
</file>