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18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tabs>
          <w:tab w:val="clear" w:pos="708"/>
          <w:tab w:val="left" w:pos="6540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3048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  <w:u w:val="single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Cs/>
          <w:sz w:val="18"/>
          <w:szCs w:val="18"/>
          <w:lang w:eastAsia="de-DE"/>
        </w:rPr>
        <w:t xml:space="preserve">           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  <w:r>
        <w:rPr>
          <w:rFonts w:cs="Courier New" w:ascii="Courier New" w:hAnsi="Courier New"/>
          <w:bCs/>
          <w:sz w:val="18"/>
          <w:szCs w:val="18"/>
          <w:u w:val="single"/>
          <w:lang w:eastAsia="de-DE"/>
        </w:rPr>
        <w:t xml:space="preserve">                             </w:t>
      </w:r>
    </w:p>
    <w:p>
      <w:pPr>
        <w:pStyle w:val="Normal"/>
        <w:rPr>
          <w:rFonts w:ascii="Courier New" w:hAnsi="Courier New" w:cs="Courier New"/>
          <w:bCs/>
          <w:sz w:val="18"/>
          <w:szCs w:val="18"/>
          <w:u w:val="single"/>
          <w:lang w:eastAsia="de-DE"/>
        </w:rPr>
      </w:pPr>
      <w:r>
        <w:rPr>
          <w:rFonts w:cs="Courier New" w:ascii="Courier New" w:hAnsi="Courier New"/>
          <w:bCs/>
          <w:sz w:val="18"/>
          <w:szCs w:val="18"/>
          <w:u w:val="single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KUNSTHARZ-LACKFARBE, LUFTTROCKNEND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KD 21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ГЛЯНЦЕ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ФЛЕКТОМЕТРИЧЕСКОЕ ЗНАЧЕНИЕ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70-90/60 градус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АЛКИДНАЯ СМОЛ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K 10-2003/0 (DV 10-2003/0) VS 20-2183/0 (DV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20-2183/0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ДЕКОРАТИВНОЕ КРОЮЩЕЕ ПОКРЫТИ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ПРОМЫШЛЕННЫХ ТОВАРОВ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ИСТЕМА ПРИГОДНА ДЛЯ НОРМАЛЬНОЙ АТМОСФЕР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ГРУЗК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0-150s4mm20C D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50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ОБЪЁМ, %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44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0,98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45 qm * mym/kg = 2.24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76,8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м2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И 1 мкм ТОЛЩИНЫ СЛОЯ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.09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РМОСТОЙКОСТЬ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 И ОКОЛО. 40  мкм ТОЛЩИНЫ СЛО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Час (часы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ПНЕВМАТИЧЕСКИМ НАПЫЛИТЕЛЕМ,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KD 21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 Переработано 07/07/08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6400</wp:posOffset>
            </wp:positionH>
            <wp:positionV relativeFrom="paragraph">
              <wp:posOffset>-6096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ДEТАЛИ ИЗ МЕТАЛЛА, ПОКРЫТЫЕ ПОДХОДЯЩИМ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ГРУНТАМ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ИСТЕМА НАНЕСЕНИЯ ПОКРЫТИЯ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КРАСКАМИ СОГЛАСНО НАШИМ СИСТЕМНЫМ ПРЕДЛОЖЕНИЯМ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РЕБУЙТЕ ИНФОРМАЦИОННЫЕ ЛИСТЫ ДЛЯ ПРОМЫШЛЕННЫХ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РУГИЕ ВОЗМОЖНОСТИ - ПО ЗАПРОСУ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20- 40s4mm20C DIN              5 - 25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30- 60s4mm20C DIN              5 - 15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.3 - 1.5 mm                   CA. 4 ba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БЕЗВОЗДУШНЫМ НАПЫЛЕНИ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.28-0.33 mm                 120-240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 - 4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4.8 qm/kg(30 mym)= 11.1 qm/kg(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4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10 - +30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7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УКАЗАНИЯ ПО ИСПОЛЬЗОВАНИЮ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ОЗМОЖНО НАНЕСЕНИЕ ПОКРЫТИЯ КИСТЬЮ ИЛИ ВАЛИКО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 ОГРАНИЧЕНИЯМИ КАЧЕСТВА ПОВЕРХНОСТ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55:00Z</dcterms:created>
  <dc:creator>fxx</dc:creator>
  <dc:description/>
  <cp:keywords/>
  <dc:language>en-US</dc:language>
  <cp:lastModifiedBy>Анатолий</cp:lastModifiedBy>
  <dcterms:modified xsi:type="dcterms:W3CDTF">2011-03-18T07:55:00Z</dcterms:modified>
  <cp:revision>2</cp:revision>
  <dc:subject/>
  <dc:title>TITEL </dc:title>
</cp:coreProperties>
</file>