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left" w:pos="660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de-DE"/>
        </w:rPr>
      </w:pPr>
      <w:r>
        <w:rPr>
          <w:rFonts w:cs="Courier New" w:ascii="Courier New" w:hAnsi="Courier New"/>
          <w:sz w:val="28"/>
          <w:szCs w:val="2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eastAsia="de-DE"/>
        </w:rPr>
      </w:pPr>
      <w:r>
        <w:rPr>
          <w:rFonts w:cs="Courier New" w:ascii="Courier New" w:hAnsi="Courier New"/>
          <w:sz w:val="28"/>
          <w:szCs w:val="2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VC-ALKYDHARZ-EISENGLIMMERDECKFARBE KeDI/d EG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DF 56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DD 56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ПЕЦИФИКАЦИЯ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DB STOFF-NR.677.71 BL.77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МАТОВЫЙ/ПОЛУ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ЛИВИНИЛХЛОРИДНАЯ АЛКИДНО-АКРИЛОВ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L 20-0400/0 (DV 20-0400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ОЮЩЕЕ ПОКРЫТИЕ С ЖЕЛЕЗНОЙ СЛЮДК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АНТИКОРРОЗИЙНОЙ СИСТЕМЕ ДЛЯ СТАЛЬНЫ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СТРУКЦИ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ВСЕХ АТМОСФЕРНЫХ НАГРУЗОК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МЕНИМО ПРИ БОЛЬШОЙ ТОЛЩИНЕ СЛОЯ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ДЕЛОЧНЫХ ЭФФЕКТОВ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TИКСОТРОПН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35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32 qm * mym/kg = 3.01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96,0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11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8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КИСТЬЮ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>Юридическое наименование :DD 56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Переработано 15/07/99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EТАЛИ ИЗ МЕТАЛЛА, ПОКРЫТЫЕ ПОДХОДЯЩИМ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АСКАМИ СОГЛАСНО НАШИМ СИСТЕМНЫМ ПРЕДЛОЖЕНИЯ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РЕБУЙТЕ ИНФОРМАЦИОННЫЕ ЛИСТЫ ДЛ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АНТИКОРРОЗИОННЫХ ПОКРЫТИ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АНТИКОРРОЗИОННОЙ СИСТЕМЕ ПО ТЕХНИЧЕСК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ЛОВИЯМ ПОСТАВКИ TL 918 300 НЕМЕЦКОЙ ЖД АГ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ЕМ ZTV-KOR 92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ЭТОТ ЛАКОКРАСОЧНЫЙ МАТЕРИАЛ МОЖЕТ НАНОСИТЬ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АМ НА СЕБ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КИСТЬЮ          THIXOTROP                        0 - 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THIXOTROP                        0 - 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40s4mm20C DIN               2 -1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 - 10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.1 qm/kg( 80 mym)= 3.3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0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5 - +35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gt; 8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ОЗМОЖНО НАНЕСЕНИЕ ПОКРЫТИЯ ВАЛИКОМ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ГРАНИЧЕНИЯМИ КАЧЕСТВА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14:00Z</dcterms:created>
  <dc:creator>fxx</dc:creator>
  <dc:description/>
  <cp:keywords/>
  <dc:language>en-US</dc:language>
  <cp:lastModifiedBy>Анатолий</cp:lastModifiedBy>
  <dcterms:modified xsi:type="dcterms:W3CDTF">2011-03-18T08:14:00Z</dcterms:modified>
  <cp:revision>2</cp:revision>
  <dc:subject/>
  <dc:title>TITEL </dc:title>
</cp:coreProperties>
</file>