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LANKWITZER LACKFABRIK                                    BERLIN, </w:t>
      </w:r>
      <w:r>
        <w:rPr>
          <w:rFonts w:cs="Courier New" w:ascii="Courier New" w:hAnsi="Courier New"/>
          <w:sz w:val="18"/>
          <w:szCs w:val="18"/>
          <w:lang w:eastAsia="de-DE"/>
        </w:rPr>
        <w:t>ДАТА</w:t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 21/03/11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GMBH &amp; CO. KG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12249 BERLIN </w:t>
      </w:r>
    </w:p>
    <w:p>
      <w:pPr>
        <w:pStyle w:val="Normal"/>
        <w:tabs>
          <w:tab w:val="clear" w:pos="708"/>
          <w:tab w:val="left" w:pos="5280" w:leader="none"/>
        </w:tabs>
        <w:rPr>
          <w:rFonts w:ascii="Courier New" w:hAnsi="Courier New" w:cs="Courier New"/>
          <w:sz w:val="18"/>
          <w:szCs w:val="18"/>
          <w:lang w:val="en-US" w:eastAsia="de-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73300</wp:posOffset>
            </wp:positionH>
            <wp:positionV relativeFrom="paragraph">
              <wp:posOffset>-160020</wp:posOffset>
            </wp:positionV>
            <wp:extent cx="3476625" cy="866140"/>
            <wp:effectExtent l="0" t="0" r="0" b="0"/>
            <wp:wrapNone/>
            <wp:docPr id="1" name="logo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HAYNAUER STR.61-63 </w:t>
        <w:tab/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TEL: +49 30/767820 FAX: 7758023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en-US" w:eastAsia="de-DE"/>
        </w:rPr>
      </w:pPr>
      <w:r>
        <w:rPr>
          <w:rFonts w:eastAsia="Courier New" w:cs="Courier New" w:ascii="Courier New" w:hAnsi="Courier New"/>
          <w:sz w:val="18"/>
          <w:szCs w:val="18"/>
          <w:lang w:val="en-US"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b/>
          <w:color w:val="333399"/>
          <w:sz w:val="28"/>
          <w:szCs w:val="28"/>
          <w:u w:val="single"/>
          <w:lang w:eastAsia="de-DE"/>
        </w:rPr>
        <w:t>ТЕХНИЧЕСКИЙ ПАСПОРТ</w:t>
      </w:r>
      <w:r>
        <w:rPr>
          <w:rFonts w:cs="Courier New" w:ascii="Courier New" w:hAnsi="Courier New"/>
          <w:b/>
          <w:color w:val="333399"/>
          <w:lang w:eastAsia="de-DE"/>
        </w:rPr>
        <w:t xml:space="preserve"> </w:t>
      </w:r>
      <w:r>
        <w:rPr>
          <w:rFonts w:cs="Courier New" w:ascii="Courier New" w:hAnsi="Courier New"/>
          <w:b/>
          <w:color w:val="333399"/>
          <w:sz w:val="32"/>
          <w:szCs w:val="32"/>
          <w:lang w:eastAsia="de-DE"/>
        </w:rPr>
        <w:t xml:space="preserve">              </w:t>
      </w:r>
      <w:hyperlink r:id="rId4"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www</w:t>
        </w:r>
        <w:r>
          <w:rPr>
            <w:rStyle w:val="InternetLink"/>
            <w:rFonts w:cs="Courier New" w:ascii="Courier New" w:hAnsi="Courier New"/>
            <w:b/>
            <w:bCs/>
            <w:i/>
            <w:lang w:eastAsia="de-DE"/>
          </w:rPr>
          <w:t>.</w:t>
        </w:r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lankwitzer</w:t>
        </w:r>
        <w:r>
          <w:rPr>
            <w:rStyle w:val="InternetLink"/>
            <w:rFonts w:cs="Courier New" w:ascii="Courier New" w:hAnsi="Courier New"/>
            <w:b/>
            <w:bCs/>
            <w:i/>
            <w:lang w:eastAsia="de-DE"/>
          </w:rPr>
          <w:t>.</w:t>
        </w:r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by</w:t>
        </w:r>
      </w:hyperlink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1. Общие данны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БОЗНАЧЕНИЕ ПРОДУКТА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SPEZ. KLARLACK ZUM BEDAMPFEN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                 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(DF 13-0000/3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КОД ПРОДУКТА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DD 13-0000/3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ТТЕНОК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БЕСЦВЕТНЫЙ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ГЛЯНЕЦ 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МАТОВЫЙ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ЫРЬЕВАЯ ОСНОВА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АКРИЛОВАЯ СМОЛА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АЗБАВЛЕНИЕ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VL 40-2465/0 (DV 40-2465/0) /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ФЕРА ПРИМЕНЕНИЯ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KLARLACK FЬR GEFЬLLERTE TEILE AUS ABS UND PC.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ANSCHLIESSENDE BEDAMPFUNG MЦGLICH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2. ТЕХНИЧЕСКИЕ ДАННЫ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ЯЗКОСТЬ ПРИ ПОСТАВКЕ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4- 16s4mm20C DIN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ЫЕ ВЕЩЕСТВА, ВЕС, %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22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ЫЕ ВЕЩЕСТВА, ОБЪЁМ, %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17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ЛОТНОСТЬ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0,93 g/m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ЕОРЕТИЧЕСКИЙ РАСХОД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83 qm * mym/kg = 5.47 g/(qm * mym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ЗНАЧЕНИЕ РАСХОДА VOC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727,8 g/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ЗНАЧЕНИЕ РАСХОДА VOC НА 1 м2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И 1 мкм ТОЛЩИНЫ СЛОЯ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4.28 g/(qm * mym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ШКА В ПЕЧИ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30 Минуты 50 °C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РЕМЯ УЛЕТУЧИВАНИЯ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5 Минуты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ТОЙКОСТЬ ПРИ ХРАНЕНИИ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6 МЕСЯЦЕВ ПРИ КОМНАТНОЙ ТЕМПЕРАТУРЕ В ФИРМЕННО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БОЧКОТАРЕ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3. ДАННЫЕ ОБ ИСПОЛЬЗОВАНИИ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ОЗМОЖНОСТИ ИСПОЛЬЗОВАНИЯ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НАНЕСЕНИЕ ЛАКА ПНЕВМАТИЧЕСКИМ НАПЫЛИТЕЛЕМ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ОДГОТОВКА МАТЕРИАЛА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ХОРОШО РАЗМЕШАТЬ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РИ НЕОБХОДИМОСТИ ИСПОЛЬЗОВАТЬ РАЗБАВИТЕЛЬ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СНОВА</w:t>
      </w:r>
      <w:r>
        <w:rPr>
          <w:rFonts w:cs="Courier New" w:ascii="Courier New" w:hAnsi="Courier New"/>
          <w:b/>
          <w:bCs/>
          <w:sz w:val="18"/>
          <w:szCs w:val="18"/>
          <w:lang w:val="en-US" w:eastAsia="de-DE"/>
        </w:rPr>
        <w:t xml:space="preserve">                       :</w:t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 KUNSTSTOFFTEILE AUS ABS UND PC.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en-US"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ДЕТАЛИ, ПОКРЫТЫЕ ПОДХОДЯЩИМИ ГРУНТАМИ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ВАЕМАЯ ЛАКОМ ПОВЕРХНОСТЬ ДОЛЖНА БЫТЬ СУХО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И ЧИСТОЙ (ОЧИЩЕННОЙ ОТ ГРЯЗИ, ПЫЛИ, МАСЛА И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ЖИРА) 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ВИД НАНЕСЕНИЯ                 ВЯЗКОСТЬ ПРИ НАНЕСЕНИИ  ДОБАВЛЕНИЕ РАЗБОВИТЕЛЯ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u w:val="single"/>
          <w:lang w:eastAsia="de-DE"/>
        </w:rPr>
        <w:t xml:space="preserve">  </w:t>
      </w: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ПОКРЫТИЯ                              ПОКРЫТИЯ                           .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ПНЕВМАТИЧЕСКИМ НАПЫЛИТЕЛ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10- 12s4mm20C DIN               30-40 %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u w:val="single"/>
          <w:lang w:eastAsia="de-DE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                                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ТРАНИЦА -2-                                         BERLIN, ДАТА 21/03/11 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Юридическое наименование :DD 13 Все цвета </w:t>
      </w:r>
      <w:r>
        <w:rPr>
          <w:rFonts w:cs="Courier New" w:ascii="Courier New" w:hAnsi="Courier New"/>
          <w:sz w:val="18"/>
          <w:szCs w:val="18"/>
          <w:u w:val="single"/>
          <w:lang w:val="en-US" w:eastAsia="de-DE"/>
        </w:rPr>
        <w:t>RAL</w:t>
      </w: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                  Переработано 06/06/06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68580</wp:posOffset>
            </wp:positionV>
            <wp:extent cx="1685925" cy="419735"/>
            <wp:effectExtent l="0" t="0" r="0" b="0"/>
            <wp:wrapNone/>
            <wp:docPr id="2" name="logo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  <w:szCs w:val="18"/>
          <w:u w:val="single"/>
          <w:lang w:val="en-US" w:eastAsia="de-DE"/>
        </w:rPr>
      </w:pPr>
      <w:r>
        <w:rPr>
          <w:rFonts w:cs="Courier New" w:ascii="Courier New" w:hAnsi="Courier New"/>
          <w:b/>
          <w:bCs/>
          <w:sz w:val="18"/>
          <w:szCs w:val="18"/>
          <w:u w:val="single"/>
          <w:lang w:val="en-US" w:eastAsia="de-DE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  <w:szCs w:val="18"/>
          <w:u w:val="single"/>
          <w:lang w:val="en-US" w:eastAsia="de-DE"/>
        </w:rPr>
      </w:pPr>
      <w:r>
        <w:rPr>
          <w:rFonts w:cs="Courier New" w:ascii="Courier New" w:hAnsi="Courier New"/>
          <w:b/>
          <w:bCs/>
          <w:sz w:val="18"/>
          <w:szCs w:val="18"/>
          <w:u w:val="single"/>
          <w:lang w:val="en-US" w:eastAsia="de-DE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  <w:szCs w:val="18"/>
          <w:u w:val="single"/>
          <w:lang w:val="en-US" w:eastAsia="de-DE"/>
        </w:rPr>
      </w:pPr>
      <w:r>
        <w:rPr>
          <w:rFonts w:cs="Courier New" w:ascii="Courier New" w:hAnsi="Courier New"/>
          <w:b/>
          <w:bCs/>
          <w:sz w:val="18"/>
          <w:szCs w:val="18"/>
          <w:u w:val="single"/>
          <w:lang w:val="en-US" w:eastAsia="de-DE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ПАРАМЕТРЫ НАПЫЛЕНИЯ                 СОПЛО                     ДАВЛЕНИ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ПНЕВМАТИЧЕСКИМ НАПЫЛИТЕЛ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1.3 mm                       4 bar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ЕКОМЕНДОВАННАЯ ТОЛЩИНА СЛОЯ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20-30 mym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ОЛЩИНА СЛОЯ,КОТОРЫЙ МОЖЕТ НАНОСИТЬСЯ ВО ВРЕМ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ОДНОЙ РАБОЧЕЙ ОПЕРАЦИИ НА ВЕРТИКАЛЬНЫЕ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ВЕРХНОСТИ, ЗАВИСИТ ОТ МЕТОДА НАНЕСЕНИ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ТИЯ, ТЕМПЕРАТУРЫ, ШЕРОХОВАТОСТИ ОСНОВЫ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ФОРМЫ ОБЪЕКТА И ДР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ЕОРЕТИЧЕСКИЙ РАСХОД ПРИ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ЕКОМЕНДОВАННОЙ ТОЛЩИНЕ СЛОЯ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9.1 qm/kg(20mym)= 6.1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qm/kg(30mym)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РАКТИЧЕСКИЙ РАСХОД ЗАВИСИТ ОТ ФОРМЫ ОБЪЕКТА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ШЕРОХОВАТОСТИ ОСНОВЫ, МЕТОДОВ И УСЛОВИ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Я ПОКРЫТИЯ, А ТАКЖЕ ОТ СОБЛЮДЕНИ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ОЛЩИНЫ СЛОЯ (DIN 53220)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Данные в настоящем техпаспорте основываются на современном уровне наших знаний и опыта. Они должны информировать о наших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продуктах и возможностях их использования, но они не освобождают пользователя от собственной проверк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поставленных продуктов на их пригодность для предусмотренных целей применения. Вывода о юридически обязательной гаранти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определенных свойств или о пригодности для определенной цели использования сделать на основании наших данных нельзя. Пр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необходимости следует соблюдать положения о защите промышленных прав. разумеется, мы гарантируем безупречное</w:t>
      </w:r>
    </w:p>
    <w:p>
      <w:pPr>
        <w:pStyle w:val="Normal"/>
        <w:rPr>
          <w:rFonts w:ascii="Courier New" w:hAnsi="Courier New" w:cs="Courier New"/>
          <w:sz w:val="12"/>
          <w:szCs w:val="12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качество продуктов согласно нашим общим условиям продаж.</w:t>
      </w:r>
    </w:p>
    <w:sectPr>
      <w:type w:val="nextPage"/>
      <w:pgSz w:w="11906" w:h="16838"/>
      <w:pgMar w:left="2000" w:right="700" w:gutter="0" w:header="0" w:top="700" w:footer="0" w:bottom="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lankwitzer.com.pl/images/logo.jpg" TargetMode="External"/><Relationship Id="rId3" Type="http://schemas.openxmlformats.org/officeDocument/2006/relationships/hyperlink" Target="http://www.lankwitzer.com/index.php?id=109" TargetMode="External"/><Relationship Id="rId4" Type="http://schemas.openxmlformats.org/officeDocument/2006/relationships/hyperlink" Target="../in/www.lankwitzer.by" TargetMode="External"/><Relationship Id="rId5" Type="http://schemas.openxmlformats.org/officeDocument/2006/relationships/image" Target="http://lankwitzer.com.pl/images/logo.jpg" TargetMode="External"/><Relationship Id="rId6" Type="http://schemas.openxmlformats.org/officeDocument/2006/relationships/hyperlink" Target="http://www.lankwitzer.com/index.php?id=109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6:51:00Z</dcterms:created>
  <dc:creator>fxx</dc:creator>
  <dc:description/>
  <cp:keywords/>
  <dc:language>en-US</dc:language>
  <cp:lastModifiedBy>Анатолий</cp:lastModifiedBy>
  <dcterms:modified xsi:type="dcterms:W3CDTF">2011-03-21T06:51:00Z</dcterms:modified>
  <cp:revision>2</cp:revision>
  <dc:subject/>
  <dc:title>TITEL </dc:title>
</cp:coreProperties>
</file>