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542665</wp:posOffset>
            </wp:positionH>
            <wp:positionV relativeFrom="paragraph">
              <wp:posOffset>-668020</wp:posOffset>
            </wp:positionV>
            <wp:extent cx="2743200" cy="68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</w:rPr>
        <w:t xml:space="preserve"> </w:t>
      </w:r>
    </w:p>
    <w:p>
      <w:pPr>
        <w:pStyle w:val="Normal"/>
        <w:bidi w:val="0"/>
        <w:spacing w:lineRule="exact" w:line="220" w:before="0" w:after="0"/>
        <w:ind w:left="0" w:right="101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LANKWІTZER LACKFABRІK GMBH                           OSTERWІECK, ДАТА 30/09/11  WERK OSTERWІECK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38835 OSTERWІECK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HOPPENSTEDTER STR. 2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TEL: 030/768887-0 FAX: -385  </w:t>
      </w:r>
    </w:p>
    <w:p>
      <w:pPr>
        <w:pStyle w:val="Normal"/>
        <w:bidi w:val="0"/>
        <w:spacing w:lineRule="exact" w:line="345" w:before="175" w:after="0"/>
        <w:ind w:left="0" w:right="-9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32"/>
        </w:rPr>
        <w:t>ТЕХНИЧЕСКИЙ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32"/>
        </w:rPr>
        <w:t xml:space="preserve">ПАСПОРТ  </w:t>
      </w:r>
    </w:p>
    <w:p>
      <w:pPr>
        <w:pStyle w:val="Normal"/>
        <w:numPr>
          <w:ilvl w:val="0"/>
          <w:numId w:val="1"/>
        </w:numPr>
        <w:bidi w:val="0"/>
        <w:spacing w:lineRule="exact" w:line="240" w:before="200" w:after="0"/>
        <w:ind w:left="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Щ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АННЫЕ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О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ОДУКТ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2K-HYDROPOX-METALLGRUND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КОД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ОДУКТ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BG 62-3012/0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ПЕЦИФИКАЦ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DB TL 918300 Bl.2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ТТЕНОК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БЕЖЕВО-КРАСНЫЙ RAL 3012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ГЛЯНЕЦ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МАТОВЫЙ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ТВЕРДИТЕЛ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BH 62-0000/0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ООТНОШ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МЕС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(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СУ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)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2 : 1  </w:t>
      </w:r>
    </w:p>
    <w:p>
      <w:pPr>
        <w:pStyle w:val="Normal"/>
        <w:numPr>
          <w:ilvl w:val="0"/>
          <w:numId w:val="2"/>
        </w:numPr>
        <w:bidi w:val="0"/>
        <w:spacing w:lineRule="exact" w:line="240" w:before="0" w:after="0"/>
        <w:ind w:left="21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21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ЪЁМУ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)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1,4 : 1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ЖИЗНЕСПОСОБ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 Час (часы) 2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ЫРЬЕВА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СНО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ОЛИАМИН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ЗБАВЛ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ДИОНИЗИРОВАННАЯ ВОДА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ЗБАВЛ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ДЛ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ЧИСТК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VW 45-0750/0  VW 45-0031/0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ФЕР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МЕНЕ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ВОДОРАСТВОРИМЫЙ ПОКРЫВНОЙ МАТЕРИАЛ.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ЛЯ РЕЛЬСОВЫХ ТРАНСПОРТНЫХ СРЕДСТВ .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ЛЯ ПРОМЫШЛЕННЫХ ТОВАРОВ И АВТОМАШИН.  </w:t>
      </w:r>
    </w:p>
    <w:p>
      <w:pPr>
        <w:pStyle w:val="Normal"/>
        <w:bidi w:val="0"/>
        <w:spacing w:lineRule="exact" w:line="240" w:before="160" w:after="0"/>
        <w:ind w:left="3720" w:right="341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ГРУНТОВКА СОДЕРЖАЩАЯ ФОСФАТА ЦИНКА ДЛЯ ЗАЩИТЫ  ОТ РЖАВЧИНЫ  </w:t>
      </w:r>
    </w:p>
    <w:p>
      <w:pPr>
        <w:pStyle w:val="Normal"/>
        <w:bidi w:val="0"/>
        <w:spacing w:lineRule="exact" w:line="240" w:before="160" w:after="0"/>
        <w:ind w:left="3720" w:right="701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РОДУКТ СООТВЕТСТВУЕТ ТЕХНИЧЕСКИМ УСЛОВИЯМ  ПОСТАВКИ TL 918 300 НЕМ ЖД AГ.  </w:t>
      </w:r>
    </w:p>
    <w:p>
      <w:pPr>
        <w:pStyle w:val="Normal"/>
        <w:numPr>
          <w:ilvl w:val="0"/>
          <w:numId w:val="3"/>
        </w:numPr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ЕХНИЧЕСК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АННЫЕ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ОСНОВНОЙ ЛАК  </w:t>
      </w:r>
    </w:p>
    <w:p>
      <w:pPr>
        <w:pStyle w:val="Normal"/>
        <w:bidi w:val="0"/>
        <w:spacing w:lineRule="exact" w:line="240" w:before="16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ЯЗК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СТАВК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95-105 s 6 mm 20 °C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ЩЕСТ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С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, %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68 %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ЩЕСТ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ЪЁ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4"/>
        </w:numPr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   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50 %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ъе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ухог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статк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322,2 мл/кг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40" w:before="0" w:after="0"/>
        <w:ind w:left="780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2-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8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nkwitzer      Telefon: 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ab/>
        <w:t>+49 (0)30 768887-0</w:t>
      </w: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 Geschдftsfьhrer:    Commerzbank AG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ckfabrik GmbH    </w:t>
        <w:tab/>
        <w:t>Telefax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>: +49 (0)30 768887-380    Dr. Leo Rokeach    (</w:t>
      </w:r>
      <w:r>
        <w:rPr>
          <w:rFonts w:ascii="Arial Unicode MS" w:hAnsi="Arial Unicode MS"/>
          <w:b w:val="false"/>
          <w:i w:val="false"/>
          <w:color w:val="0000FF"/>
          <w:spacing w:val="0"/>
          <w:sz w:val="16"/>
        </w:rPr>
        <w:tab/>
        <w:t>vormals Dresdner Bank AG)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 xml:space="preserve">Hoppenstedter Str. 2    info@lankwitzer.com      Amtsgericht Berlin-Charlottenburg    BLZ    100 800 00      </w:t>
      </w:r>
    </w:p>
    <w:p>
      <w:pPr>
        <w:sectPr>
          <w:type w:val="nextPage"/>
          <w:pgSz w:w="11906" w:h="16838"/>
          <w:pgMar w:left="1418" w:right="720" w:gutter="0" w:header="0" w:top="1562" w:footer="0" w:bottom="4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>38835 Osterwieck    www.lankwitzer.com    HRB 116507 B    Konto-Nr.: 09 577 877 00</w:t>
      </w:r>
      <w:r>
        <w:rPr>
          <w:rFonts w:ascii="Times New Roman" w:hAnsi="Times New Roman"/>
          <w:b w:val="false"/>
          <w:i w:val="false"/>
          <w:color w:val="000000"/>
          <w:spacing w:val="0"/>
          <w:sz w:val="16"/>
        </w:rPr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542665</wp:posOffset>
            </wp:positionH>
            <wp:positionV relativeFrom="paragraph">
              <wp:posOffset>-629920</wp:posOffset>
            </wp:positionV>
            <wp:extent cx="2743200" cy="687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</w:rPr>
        <w:t xml:space="preserve"> </w:t>
      </w:r>
    </w:p>
    <w:p>
      <w:pPr>
        <w:pStyle w:val="Normal"/>
        <w:bidi w:val="0"/>
        <w:spacing w:lineRule="exact" w:line="22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2-                                     OSTERWІECK, ДАТА 30/09/11  Юридическое наиме:BG 62-3012/0     технический паспорт отредактирован 18/08/11  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ЛОТ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1,55 г/мл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одержа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рганическог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творител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1,8 %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VOC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29,1 г/l Продукт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Расчет VOC (летучие органические соединения) по требованиям ASTM (Американское общество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по испытанию материалов) по запросу.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ab/>
        <w:t xml:space="preserve">  </w:t>
      </w:r>
    </w:p>
    <w:p>
      <w:pPr>
        <w:pStyle w:val="Normal"/>
        <w:bidi w:val="0"/>
        <w:spacing w:lineRule="exact" w:line="240" w:before="14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VOC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2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1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к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Ы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ЛО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0.06 г/(м2 * мкм)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МЕСЬ С ОТВЕРДИТЕЛЕМ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ЩЕСТ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С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, %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64 %  </w:t>
      </w:r>
    </w:p>
    <w:p>
      <w:pPr>
        <w:pStyle w:val="Normal"/>
        <w:bidi w:val="0"/>
        <w:spacing w:lineRule="exact" w:line="240" w:before="16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ЩЕСТ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ЪЁ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6"/>
        </w:numPr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   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51 %  </w:t>
      </w:r>
    </w:p>
    <w:p>
      <w:pPr>
        <w:pStyle w:val="Normal"/>
        <w:bidi w:val="0"/>
        <w:spacing w:lineRule="exact" w:line="240" w:before="16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ЛОТ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1,36 г/мл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ЕОРЕТИЧЕСКИ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73 м2.µm/кг  =    2.67 г/м2.µm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(ДРУГИЕ УКАЗАНИЯ ПО РАСХОДУ СМ.В ДАННЫХ ПРИ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НАНЕСЕНИИ ПОКРЫТИЙ.)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VOC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28,1 г/l Продукт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Расчет VOC (летучие органические соединения) по требованиям ASTM (Американское общество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по испытанию материалов) по запросу.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ab/>
        <w:t xml:space="preserve">  </w:t>
      </w:r>
    </w:p>
    <w:p>
      <w:pPr>
        <w:pStyle w:val="Normal"/>
        <w:bidi w:val="0"/>
        <w:spacing w:lineRule="exact" w:line="240" w:before="14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VOC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7"/>
        </w:numPr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2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1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к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Ы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ЛО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0.06 г/(м2 мкмm)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ЕРМОСТОЙК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12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УШК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20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ГРАДУСАХ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ЦЕЛЬС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КОЛ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. 80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к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Ы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ЛОЯ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УХО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БЕЗ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ЛИПА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ЫЛ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1-2 Час (часы) 2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УХО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КОСНОВЕНИ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8-9 Час (часы) 2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ОЗМОЖ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РАБОТК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6-8 Час (часы) 20 °C  </w:t>
      </w:r>
    </w:p>
    <w:p>
      <w:pPr>
        <w:pStyle w:val="Normal"/>
        <w:bidi w:val="0"/>
        <w:spacing w:lineRule="exact" w:line="240" w:before="160" w:after="0"/>
        <w:ind w:left="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ОЗМОЖ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ДВЕРГАТЬС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ГРУЗК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8"/>
        </w:numPr>
        <w:bidi w:val="0"/>
        <w:spacing w:lineRule="exact" w:line="240" w:before="0" w:after="0"/>
        <w:ind w:left="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КОНЕЧНА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)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10 День (дни)   20 °C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РЕМ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УЛЕТУЧИВА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0 Минуты 2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>ofentrocknend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0 mіn 60 °C Objekttemperatur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ТОЙК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ХРАНЕНИ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6 МЕСЯЦЕВ ПРИ +5 - +30 °C В ФИРМЕННОЙ БОЧКОТАРЕ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4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40" w:before="0" w:after="0"/>
        <w:ind w:left="780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3-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16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nkwitzer      Telefon: 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ab/>
        <w:t>+49 (0)30 768887-0</w:t>
      </w: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 Geschдftsfьhrer:    Commerzbank AG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ckfabrik GmbH    </w:t>
        <w:tab/>
        <w:t>Telefax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>: +49 (0)30 768887-380    Dr. Leo Rokeach    (</w:t>
      </w:r>
      <w:r>
        <w:rPr>
          <w:rFonts w:ascii="Arial Unicode MS" w:hAnsi="Arial Unicode MS"/>
          <w:b w:val="false"/>
          <w:i w:val="false"/>
          <w:color w:val="0000FF"/>
          <w:spacing w:val="0"/>
          <w:sz w:val="16"/>
        </w:rPr>
        <w:tab/>
        <w:t>vormals Dresdner Bank AG)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 xml:space="preserve">Hoppenstedter Str. 2    info@lankwitzer.com      Amtsgericht Berlin-Charlottenburg    BLZ    100 800 00      </w:t>
      </w:r>
    </w:p>
    <w:p>
      <w:pPr>
        <w:sectPr>
          <w:type w:val="nextPage"/>
          <w:pgSz w:w="11906" w:h="16838"/>
          <w:pgMar w:left="1418" w:right="641" w:gutter="0" w:header="0" w:top="1502" w:footer="0" w:bottom="4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>38835 Osterwieck    www.lankwitzer.com    HRB 116507 B    Konto-Nr.: 09 577 877 00</w:t>
      </w:r>
      <w:r>
        <w:rPr>
          <w:rFonts w:ascii="Times New Roman" w:hAnsi="Times New Roman"/>
          <w:b w:val="false"/>
          <w:i w:val="false"/>
          <w:color w:val="000000"/>
          <w:spacing w:val="0"/>
          <w:sz w:val="16"/>
        </w:rPr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542665</wp:posOffset>
            </wp:positionH>
            <wp:positionV relativeFrom="paragraph">
              <wp:posOffset>-629920</wp:posOffset>
            </wp:positionV>
            <wp:extent cx="2743200" cy="6877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</w:rPr>
        <w:t xml:space="preserve"> </w:t>
      </w:r>
    </w:p>
    <w:p>
      <w:pPr>
        <w:pStyle w:val="Normal"/>
        <w:bidi w:val="0"/>
        <w:spacing w:lineRule="exact" w:line="240" w:before="0" w:after="0"/>
        <w:ind w:left="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3-                                     OSTERWІECK, ДАТА 30/09/11  </w:t>
      </w:r>
    </w:p>
    <w:p>
      <w:pPr>
        <w:pStyle w:val="Normal"/>
        <w:bidi w:val="0"/>
        <w:spacing w:lineRule="exact" w:line="46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Юридическое наиме:BG 62-3012/0     технический паспорт отредактирован 18/08/11    ЗАЩИТИТЬ ОТ МОРОЗА !  </w:t>
      </w:r>
    </w:p>
    <w:p>
      <w:pPr>
        <w:pStyle w:val="Normal"/>
        <w:numPr>
          <w:ilvl w:val="0"/>
          <w:numId w:val="9"/>
        </w:numPr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ДАНН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ИСПОЛЬЗОВАНИИ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ОЗМОЖНОСТ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СПОЛЬЗОВА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НАНЕСЕНИЕ ЛАКА БЕЗВОЗДУШНЫМ НАПЫЛЕНИЕМ,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НАНЕСЕНИЕ ЛАКА НАПЫЛЕНИЕМ AІRMІX, НАНЕСЕНИЕ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ЛАКА ПНЕВМАТИЧЕСКИМ НАПЫЛЕНИЕМ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ДГОТОВК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АТЕРИАЛ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ХОРОШО РАЗМЕШАТЬ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ЕСЛИ НЕТ ДВУХКОМПОНЕНТНОЙ УСТАНОВКИ,  </w:t>
      </w:r>
    </w:p>
    <w:p>
      <w:pPr>
        <w:pStyle w:val="Normal"/>
        <w:bidi w:val="0"/>
        <w:spacing w:lineRule="exact" w:line="220" w:before="0" w:after="0"/>
        <w:ind w:left="3720" w:right="138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ОСНОВНОЙ ЛАК И ОТВЕРДИТЕЛЬ В ЗАДАННОМ  СООТНОШЕНИИ СМЕШИВАНИЯ ПЕРЕМЕШИВАЕТСЯ  МЕШАЛКОЙ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РИ НЕОБХОДИМОСТИ ИСПОЛЬЗОВАТЬ РАЗБАВИТЕЛЬ.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СНО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ЖЕЛЕЗО И СТАЛЬ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AЛЮМИНИЙ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Фосфатированная сталь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ОКРЫВАЕМАЯ ЛАКОМ ПОВЕРХНОСТЬ ДОЛЖНА БЫТЬ СУХОЙ  </w:t>
      </w:r>
    </w:p>
    <w:p>
      <w:pPr>
        <w:pStyle w:val="Normal"/>
        <w:numPr>
          <w:ilvl w:val="0"/>
          <w:numId w:val="10"/>
        </w:numPr>
        <w:bidi w:val="0"/>
        <w:spacing w:lineRule="exact" w:line="227" w:before="0" w:after="0"/>
        <w:ind w:left="3720" w:right="30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ЧИСТОЙ (ОЧИЩЕННОЙ ОТ ГРЯЗИ, ПЫЛИ, МАСЛА И ЖИРА) СТАЛЬ СО СТЕПЕНЬЮ ЧИСТОТЫ SA 2.5 ПО  DІN  ІSO 12944. ПОВЕРХНОСТИ ДОЛЖНА БЫТЬ ПРИДАНА  ШЕРОХОВАТОСТЬ.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ИСТЕМ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НЕСЕ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КРЫТ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В СИСТЕМЕ ЛАКИРОВАНИЯ АВТОМАШИН ПО ТЕХНИЧЕСКИМ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УСЛОВИЯМ ПОСТАВКИ TL 918 300 НЕМЕЦКОЙ ЖД AГ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РУГИЕ ВОЗМОЖНОСТИ - ПО ЗАПРОСУ.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ЕКОМЕНДОВАННА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ЛО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80 мкм  </w:t>
      </w:r>
    </w:p>
    <w:p>
      <w:pPr>
        <w:pStyle w:val="Normal"/>
        <w:bidi w:val="0"/>
        <w:spacing w:lineRule="exact" w:line="225" w:before="0" w:after="0"/>
        <w:ind w:left="3720" w:right="30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ТОЛЩИНА СЛОЯ,КОТОРЫЙ МОЖЕТ НАНОСИТЬСЯ ВО ВРЕМЯ  ОДНОЙ РАБОЧЕЙ ОПЕРАЦИИ НА ВЕРТИКАЛЬНЫЕ  ПОВЕРХНОСТИ, ЗАВИСИТ ОТ МЕТОДА НАНЕСЕНИЯ  ПОКРЫТИЯ, ТЕМПЕРАТУРЫ, ШЕРОХОВАТОСТИ ОСНОВЫ,  ФОРМЫ ОБЪЕКТА И ДР.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ЕОРЕТИЧЕСКИ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ЕКОМЕНДОВАННО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ЛО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4.7 м2/кг (80 мкм)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РАКТИЧЕСКИЙ РАСХОД ЗАВИСИТ ОТ ФОРМЫ ОБЪЕКТА,  </w:t>
      </w:r>
    </w:p>
    <w:p>
      <w:pPr>
        <w:pStyle w:val="Normal"/>
        <w:bidi w:val="0"/>
        <w:spacing w:lineRule="exact" w:line="220" w:before="0" w:after="0"/>
        <w:ind w:left="3720" w:right="90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ШЕРОХОВАТОСТИ ОСНОВЫ, МЕТОДОВ И УСЛОВИЙ  НАНЕСЕНИЯ ПОКРЫТИЯ, А ТАКЖЕ ОТ СОБЛЮДЕНИЯ  ТОЛЩИНЫ СЛОЯ (DІN 53220).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ЕМПЕРАТУР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НЕСЕНИ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КРЫТ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+10-+3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ТНОСИТЕЛЬНА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ЛАЖ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ОЗДУХ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40-70  %  </w:t>
      </w:r>
    </w:p>
    <w:p>
      <w:pPr>
        <w:pStyle w:val="Normal"/>
        <w:bidi w:val="0"/>
        <w:spacing w:lineRule="exact" w:line="680" w:before="0" w:after="0"/>
        <w:ind w:left="3720" w:right="18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ТЕМПЕРАТУРА ОБЪЕКТА ДОЛЖНА НАХОДИТЬСЯ НЕ МЕНЕЕ,  СТРАНИЦА -4-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nkwitzer      Telefon: 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ab/>
        <w:t>+49 (0)30 768887-0</w:t>
      </w: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 Geschдftsfьhrer:    Commerzbank AG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ckfabrik GmbH    </w:t>
        <w:tab/>
        <w:t>Telefax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>: +49 (0)30 768887-380    Dr. Leo Rokeach    (</w:t>
      </w:r>
      <w:r>
        <w:rPr>
          <w:rFonts w:ascii="Arial Unicode MS" w:hAnsi="Arial Unicode MS"/>
          <w:b w:val="false"/>
          <w:i w:val="false"/>
          <w:color w:val="0000FF"/>
          <w:spacing w:val="0"/>
          <w:sz w:val="16"/>
        </w:rPr>
        <w:tab/>
        <w:t>vormals Dresdner Bank AG)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 xml:space="preserve">Hoppenstedter Str. 2    info@lankwitzer.com      Amtsgericht Berlin-Charlottenburg    BLZ    100 800 00      </w:t>
      </w:r>
    </w:p>
    <w:p>
      <w:pPr>
        <w:sectPr>
          <w:type w:val="nextPage"/>
          <w:pgSz w:w="11906" w:h="16838"/>
          <w:pgMar w:left="1418" w:right="641" w:gutter="0" w:header="0" w:top="1502" w:footer="0" w:bottom="4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>38835 Osterwieck    www.lankwitzer.com    HRB 116507 B    Konto-Nr.: 09 577 877 00</w:t>
      </w:r>
      <w:r>
        <w:rPr>
          <w:rFonts w:ascii="Times New Roman" w:hAnsi="Times New Roman"/>
          <w:b w:val="false"/>
          <w:i w:val="false"/>
          <w:color w:val="000000"/>
          <w:spacing w:val="0"/>
          <w:sz w:val="16"/>
        </w:rPr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3542665</wp:posOffset>
            </wp:positionH>
            <wp:positionV relativeFrom="paragraph">
              <wp:posOffset>-629920</wp:posOffset>
            </wp:positionV>
            <wp:extent cx="2743200" cy="6877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</w:rPr>
        <w:t xml:space="preserve"> </w:t>
      </w:r>
    </w:p>
    <w:p>
      <w:pPr>
        <w:pStyle w:val="Normal"/>
        <w:bidi w:val="0"/>
        <w:spacing w:lineRule="exact" w:line="240" w:before="0" w:after="0"/>
        <w:ind w:left="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4-                                     OSTERWІECK, ДАТА 30/09/11  </w:t>
      </w:r>
    </w:p>
    <w:p>
      <w:pPr>
        <w:pStyle w:val="Normal"/>
        <w:bidi w:val="0"/>
        <w:spacing w:lineRule="exact" w:line="46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Юридическое наиме:BG 62-3012/0     технический паспорт отредактирован 18/08/11    ЧЕМ НА 3 ГРАДУСА ВЫШЕ ТОЧКИ РОСЫ.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АРАМЕТРЫ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НАНЕСЕНИЯ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┌────────────────────────────┬────────────────────────┬────────────────────────┐  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¦ НАНЕСЕНИЕ ЛАКА         ¦ НАНЕСЕНИЕ ЛАКА         ¦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¦ БЕЗВОЗДУШНЫМ           ¦ НАПЫЛЕНИЕМ AІRMІX      ¦</w:t>
      </w:r>
    </w:p>
    <w:p>
      <w:pPr>
        <w:pStyle w:val="Normal"/>
        <w:numPr>
          <w:ilvl w:val="0"/>
          <w:numId w:val="11"/>
        </w:numPr>
        <w:bidi w:val="0"/>
        <w:spacing w:lineRule="exact" w:line="220" w:before="0" w:after="0"/>
        <w:ind w:left="0" w:right="-6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¦ НАПЫЛЕНИЕМ             ¦                        ¦ ├────────────────────────────┼────────────────────────┼────────────────────────┤  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ЯЗКОСТЬ ПРИ НАНЕСЕНИЯ     ¦ thіxotrop              ¦ thіxotrop              ¦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ДОБАВЛЕНИЕ РАЗБОВИТЕЛЯ     ¦ 0-3 %                  ¦ 0-3 %                  ¦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ОПЛО                      ¦ 0.38-0.41 mm           ¦ 0.38-0.41 mm           ¦</w:t>
      </w:r>
    </w:p>
    <w:p>
      <w:pPr>
        <w:pStyle w:val="Normal"/>
        <w:numPr>
          <w:ilvl w:val="0"/>
          <w:numId w:val="11"/>
        </w:numPr>
        <w:bidi w:val="0"/>
        <w:spacing w:lineRule="exact" w:line="220" w:before="0" w:after="0"/>
        <w:ind w:left="0" w:right="-6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АВЛЕНИЕ                   ¦ 200 bar                ¦ 100/4 bar              ¦ └────────────────────────────┴────────────────────────┴────────────────────────┘  ┌────────────────────────────┬────────────────────────┬────────────────────────┐  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¦ НАНЕСЕНИЕ ЛАКА         ¦                        ¦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¦ ПНЕВМАТИЧЕСКИМ         ¦                        ¦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¦ НАПЫЛЕНИЕМ             ¦                        ¦ ├────────────────────────────┼────────────────────────┼────────────────────────┤  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ЯЗКОСТЬ ПРИ НАНЕСЕНИЯ     ¦ thіxotrop              ¦                        ¦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ДОБАВЛЕНИЕ РАЗБОВИТЕЛЯ     ¦ 8-10 %                 ¦                        ¦</w:t>
      </w:r>
    </w:p>
    <w:p>
      <w:pPr>
        <w:pStyle w:val="Normal"/>
        <w:numPr>
          <w:ilvl w:val="0"/>
          <w:numId w:val="11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ОПЛО                      ¦ 1.5-1.8 mm             ¦                        ¦</w:t>
      </w:r>
    </w:p>
    <w:p>
      <w:pPr>
        <w:pStyle w:val="Normal"/>
        <w:numPr>
          <w:ilvl w:val="0"/>
          <w:numId w:val="11"/>
        </w:numPr>
        <w:bidi w:val="0"/>
        <w:spacing w:lineRule="exact" w:line="220" w:before="0" w:after="0"/>
        <w:ind w:left="0" w:right="-6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АВЛЕНИЕ                   ¦ 4-5 bar                ¦                        ¦ └────────────────────────────┴────────────────────────┴────────────────────────┘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УКАЗА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СПОЛЬЗОВАНИЮ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ДЛЯ ВЫСЫХАНИЯ ТРЕБУЕТСЯ ВЕНТИЛЯЦИЯ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НЕОБХОДИМО ОБЯЗАТЕЛЬНО СОБЛЮДАТЬ СРОК  </w:t>
      </w:r>
    </w:p>
    <w:p>
      <w:pPr>
        <w:pStyle w:val="Normal"/>
        <w:bidi w:val="0"/>
        <w:spacing w:lineRule="exact" w:line="227" w:before="0" w:after="0"/>
        <w:ind w:left="3720" w:right="6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ЖИЗНЕСПОСОБНОСТИ. ПОВЫШЕНИЕ ВЯЗКОСТИ НЕ  ПРОИСХОДИТ. ИСПОЛЬЗОВАНИЕ СМЕСИ СВЕРХ СРОКА  ЖИЗНЕСПОСОБНОСТИ ПРИВОДИТ К НЕОБРАТИМЫМ  ПОВРЕЖДЕНИЯМ ПРИ ОКРАШИВАНИИ.  </w:t>
      </w:r>
    </w:p>
    <w:p>
      <w:pPr>
        <w:pStyle w:val="Normal"/>
        <w:bidi w:val="0"/>
        <w:spacing w:lineRule="exact" w:line="220" w:before="180" w:after="0"/>
        <w:ind w:left="3720" w:right="30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ОКРЫТИЕ ОБЫЧНЫМИ (СОДЕРЖАЩИМИ РАСТВОРИТЕЛИ)  КРАСКАМИ ВОЗМОЖНО ПОСЛЕ ПРОМЕЖУТОЧНОЙ СУШКИ НЕ  МЕНЕЕ 24 ЧАСОВ ПРИ 20ш.  </w:t>
      </w:r>
    </w:p>
    <w:p>
      <w:pPr>
        <w:pStyle w:val="Normal"/>
        <w:bidi w:val="0"/>
        <w:spacing w:lineRule="exact" w:line="220" w:before="180" w:after="0"/>
        <w:ind w:left="3720" w:right="102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ОТВЕРДИТЕЛЬ ДОБАВЛЯТЕТС К ОСНОВНОМУ ЛАКУ  ПРИ ИНТЕНСИВНОМ РАЗМЕШИВАНИИ.  </w:t>
      </w:r>
    </w:p>
    <w:p>
      <w:pPr>
        <w:pStyle w:val="Normal"/>
        <w:bidi w:val="0"/>
        <w:spacing w:lineRule="exact" w:line="220" w:before="180" w:after="0"/>
        <w:ind w:left="3720" w:right="42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ВСЕ ДАННЫЕ ПО ИСПОЛЬЗОВАНИЮ  ДВУХКОМПОНЕНТНЫХ ПРОДУКТОВ ОТНОСЯТСЯ К СМЕСИ.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12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продуктах и возможностях их использования, но они не освобождают пользователя от собственной проверки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ab/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необходимости следует соблюдать положения о защите промышленных прав. разумеется, мы гарантируем безупречное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качество продуктов согласно нашим общим условиям продаж.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ab/>
        <w:t xml:space="preserve">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16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nkwitzer      Telefon: 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ab/>
        <w:t>+49 (0)30 768887-0</w:t>
      </w: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 Geschдftsfьhrer:    Commerzbank AG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ckfabrik GmbH    </w:t>
        <w:tab/>
        <w:t>Telefax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>: +49 (0)30 768887-380    Dr. Leo Rokeach    (</w:t>
      </w:r>
      <w:r>
        <w:rPr>
          <w:rFonts w:ascii="Arial Unicode MS" w:hAnsi="Arial Unicode MS"/>
          <w:b w:val="false"/>
          <w:i w:val="false"/>
          <w:color w:val="0000FF"/>
          <w:spacing w:val="0"/>
          <w:sz w:val="16"/>
        </w:rPr>
        <w:tab/>
        <w:t>vormals Dresdner Bank AG)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 xml:space="preserve">Hoppenstedter Str. 2    info@lankwitzer.com      Amtsgericht Berlin-Charlottenburg    BLZ    100 800 00     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>38835 Osterwieck    www.lankwitzer.com    HRB 116507 B    Konto-Nr.: 09 577 877 00</w:t>
      </w:r>
      <w:r>
        <w:rPr>
          <w:rFonts w:ascii="Times New Roman" w:hAnsi="Times New Roman"/>
          <w:b w:val="false"/>
          <w:i w:val="false"/>
          <w:color w:val="000000"/>
          <w:spacing w:val="0"/>
          <w:sz w:val="16"/>
        </w:rPr>
        <w:tab/>
        <w:t xml:space="preserve"> </w:t>
      </w:r>
    </w:p>
    <w:sectPr>
      <w:type w:val="nextPage"/>
      <w:pgSz w:w="11906" w:h="16838"/>
      <w:pgMar w:left="1418" w:right="641" w:gutter="0" w:header="0" w:top="1502" w:footer="0" w:bottom="4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2">
    <w:lvl w:ilvl="0"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4">
    <w:lvl w:ilvl="0"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5">
    <w:lvl w:ilvl="0"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6">
    <w:lvl w:ilvl="0"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7">
    <w:lvl w:ilvl="0"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8">
    <w:lvl w:ilvl="0"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10">
    <w:lvl w:ilvl="0"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11">
    <w:lvl w:ilvl="0"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