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ANKWITZER LACKFABRIK                                    BERLIN, </w:t>
      </w:r>
      <w:r>
        <w:rPr>
          <w:rFonts w:cs="Courier New" w:ascii="Courier New" w:hAnsi="Courier New"/>
          <w:sz w:val="18"/>
          <w:szCs w:val="18"/>
          <w:lang w:eastAsia="de-DE"/>
        </w:rPr>
        <w:t>ДАТА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21/03/11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GMBH &amp; CO. KG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12249 BERLIN </w:t>
      </w:r>
    </w:p>
    <w:p>
      <w:pPr>
        <w:pStyle w:val="Normal"/>
        <w:tabs>
          <w:tab w:val="clear" w:pos="708"/>
          <w:tab w:val="left" w:pos="5775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73300</wp:posOffset>
            </wp:positionH>
            <wp:positionV relativeFrom="paragraph">
              <wp:posOffset>-160020</wp:posOffset>
            </wp:positionV>
            <wp:extent cx="3476625" cy="866140"/>
            <wp:effectExtent l="0" t="0" r="0" b="0"/>
            <wp:wrapNone/>
            <wp:docPr id="1" name="logo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HAYNAUER STR.61-63 </w:t>
        <w:tab/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TEL: +49 30/767820 FAX: 7758023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b/>
          <w:color w:val="333399"/>
          <w:sz w:val="28"/>
          <w:szCs w:val="28"/>
          <w:u w:val="single"/>
          <w:lang w:eastAsia="de-DE"/>
        </w:rPr>
        <w:t>ТЕХНИЧЕСКИЙ ПАСПОРТ</w:t>
      </w:r>
      <w:r>
        <w:rPr>
          <w:rFonts w:cs="Courier New" w:ascii="Courier New" w:hAnsi="Courier New"/>
          <w:b/>
          <w:color w:val="333399"/>
          <w:lang w:eastAsia="de-DE"/>
        </w:rPr>
        <w:t xml:space="preserve"> </w:t>
      </w:r>
      <w:r>
        <w:rPr>
          <w:rFonts w:cs="Courier New" w:ascii="Courier New" w:hAnsi="Courier New"/>
          <w:b/>
          <w:color w:val="333399"/>
          <w:sz w:val="32"/>
          <w:szCs w:val="32"/>
          <w:lang w:eastAsia="de-DE"/>
        </w:rPr>
        <w:t xml:space="preserve">              </w:t>
      </w:r>
      <w:hyperlink r:id="rId4"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www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lankwitzer</w:t>
        </w:r>
        <w:r>
          <w:rPr>
            <w:rStyle w:val="InternetLink"/>
            <w:rFonts w:cs="Courier New" w:ascii="Courier New" w:hAnsi="Courier New"/>
            <w:b/>
            <w:bCs/>
            <w:i/>
            <w:lang w:eastAsia="de-DE"/>
          </w:rPr>
          <w:t>.</w:t>
        </w:r>
        <w:r>
          <w:rPr>
            <w:rStyle w:val="InternetLink"/>
            <w:rFonts w:cs="Courier New" w:ascii="Courier New" w:hAnsi="Courier New"/>
            <w:b/>
            <w:bCs/>
            <w:i/>
            <w:lang w:val="en-US" w:eastAsia="de-DE"/>
          </w:rPr>
          <w:t>by</w:t>
        </w:r>
      </w:hyperlink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1. Общ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БОЗНАЧЕНИЕ ПРОДУКТ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HYDROPOX-GRUNDIERUNG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КОД ПРОДУКТА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BG </w:t>
      </w:r>
      <w:r>
        <w:rPr>
          <w:rFonts w:cs="Courier New" w:ascii="Courier New" w:hAnsi="Courier New"/>
          <w:sz w:val="18"/>
          <w:szCs w:val="18"/>
          <w:lang w:val="en-US" w:eastAsia="de-DE"/>
        </w:rPr>
        <w:t>10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ТЕНОК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Все цвета </w:t>
      </w:r>
      <w:r>
        <w:rPr>
          <w:rFonts w:cs="Courier New" w:ascii="Courier New" w:hAnsi="Courier New"/>
          <w:sz w:val="18"/>
          <w:szCs w:val="18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ТВЕРДИТЕЛЬ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BH 01-3000/0 (EH 14-0000/0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ООТНОШЕНИЕ СМЕСИ (ПО ВЕСУ)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5 : 1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ЖИЗНЕСПОСОБНОСТЬ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0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ЫРЬЕВАЯ ОСНОВА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ЭПОКСИДНАЯ СМОЛ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АЗБАВЛЕНИЕ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ДИОНИЗИРОВАННАЯ ВОД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ФЕРА</w:t>
      </w:r>
      <w:r>
        <w:rPr>
          <w:rFonts w:cs="Courier New" w:ascii="Courier New" w:hAnsi="Courier New"/>
          <w:b/>
          <w:bCs/>
          <w:sz w:val="18"/>
          <w:szCs w:val="18"/>
          <w:lang w:val="en-US" w:eastAsia="de-DE"/>
        </w:rPr>
        <w:t xml:space="preserve">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РИМЕНЕНИЯ</w:t>
      </w:r>
      <w:r>
        <w:rPr>
          <w:rFonts w:cs="Courier New" w:ascii="Courier New" w:hAnsi="Courier New"/>
          <w:b/>
          <w:bCs/>
          <w:sz w:val="18"/>
          <w:szCs w:val="18"/>
          <w:lang w:val="en-US" w:eastAsia="de-DE"/>
        </w:rPr>
        <w:t xml:space="preserve">             :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 BEST</w:t>
      </w:r>
      <w:r>
        <w:rPr>
          <w:rFonts w:cs="Courier New" w:ascii="Courier New" w:hAnsi="Courier New"/>
          <w:sz w:val="18"/>
          <w:szCs w:val="18"/>
          <w:lang w:eastAsia="de-DE"/>
        </w:rPr>
        <w:t>Д</w:t>
      </w:r>
      <w:r>
        <w:rPr>
          <w:rFonts w:cs="Courier New" w:ascii="Courier New" w:hAnsi="Courier New"/>
          <w:sz w:val="18"/>
          <w:szCs w:val="18"/>
          <w:lang w:val="en-US" w:eastAsia="de-DE"/>
        </w:rPr>
        <w:t>NDIG GEGEN WASSER,MEERWASSER,HEIZ</w:t>
      </w:r>
      <w:r>
        <w:rPr>
          <w:rFonts w:cs="Courier New" w:ascii="Courier New" w:hAnsi="Courier New"/>
          <w:sz w:val="18"/>
          <w:szCs w:val="18"/>
          <w:lang w:eastAsia="de-DE"/>
        </w:rPr>
        <w:t>Ц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,SCHMIER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>Ц</w:t>
      </w:r>
      <w:r>
        <w:rPr>
          <w:rFonts w:cs="Courier New" w:ascii="Courier New" w:hAnsi="Courier New"/>
          <w:sz w:val="18"/>
          <w:szCs w:val="18"/>
          <w:lang w:val="en-US" w:eastAsia="de-DE"/>
        </w:rPr>
        <w:t>L,NEUTRALE PFLANZLICHE U.TIERISCHE FETTE U.</w:t>
      </w:r>
      <w:r>
        <w:rPr>
          <w:rFonts w:cs="Courier New" w:ascii="Courier New" w:hAnsi="Courier New"/>
          <w:sz w:val="18"/>
          <w:szCs w:val="18"/>
          <w:lang w:eastAsia="de-DE"/>
        </w:rPr>
        <w:t>Ц</w:t>
      </w:r>
      <w:r>
        <w:rPr>
          <w:rFonts w:cs="Courier New" w:ascii="Courier New" w:hAnsi="Courier New"/>
          <w:sz w:val="18"/>
          <w:szCs w:val="18"/>
          <w:lang w:val="en-US" w:eastAsia="de-DE"/>
        </w:rPr>
        <w:t xml:space="preserve">LE,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val="en-US"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DIESTELЦL,GETRIEBEЦL,SALZLЦSUNGEN,ALKALIEN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машиностроительной и металлоперерабатывающе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омышленност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одорастворимая двухкомпонентная эпоксидна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грунтовка воздушной и ускоренной сушки с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екрасной коррозионной защит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очень хорошей устойчивостью к различны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редам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2. ТЕХНИЧЕСКИЕ ДАННЫ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ЯЗКОСТЬ ПРИ ПОСТАВКЕ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- 90s4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ЫЕ ВЕЩЕСТВА, ВЕС, %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54 %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ЛОТНОСТЬ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,33 g/ml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СМЕСЬ С ОТВЕРДИТЕЛЕМ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ЕРМОСТОЙКОСТЬ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приблизительно 10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ПРИ 20 ГРАДУСАХ ЦЕЛЬСИЯ И ОКОЛО. 60  мкм ТОЛЩИНЫ СЛОЯ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БЕЗ ПРИЛИПАНИЯ ПЫЛИ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15-30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ХОЙ ПРИ ПРИКОСНОВЕНИИ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-60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ВОЗМОЖНОСТЬ ПОДВЕРГАТЬСЯ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НАГРУЗКЕ (КОНЕЧНАЯ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ТВЕРДОСТЬ)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7 День (дни)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УШКА В ПЕЧИ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30 Минуты 80 °C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РЕМЯ УЛЕТУЧИВАНИЯ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20 Минуты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ТОЙКОСТЬ ПРИ ХРАНЕНИИ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 МЕСЯЦЕВ ПРИ КОМНАТНОЙ ТЕМПЕРАТУРЕ В ФИРМЕННОЙ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БОЧКОТАРЕ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u w:val="single"/>
          <w:lang w:eastAsia="de-DE"/>
        </w:rPr>
        <w:t xml:space="preserve">                                                                                </w:t>
      </w: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РАНИЦА -2-                                         BERLIN, ДАТА 21/03/11 </w:t>
      </w:r>
    </w:p>
    <w:p>
      <w:pPr>
        <w:pStyle w:val="Normal"/>
        <w:rPr/>
      </w:pP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Юридическое наименование :BG 10 Все цвета </w:t>
      </w:r>
      <w:r>
        <w:rPr>
          <w:rFonts w:cs="Courier New" w:ascii="Courier New" w:hAnsi="Courier New"/>
          <w:sz w:val="18"/>
          <w:szCs w:val="18"/>
          <w:u w:val="single"/>
          <w:lang w:val="en-US" w:eastAsia="de-DE"/>
        </w:rPr>
        <w:t>RAL</w:t>
      </w:r>
      <w:r>
        <w:rPr>
          <w:rFonts w:cs="Courier New" w:ascii="Courier New" w:hAnsi="Courier New"/>
          <w:sz w:val="18"/>
          <w:szCs w:val="18"/>
          <w:u w:val="single"/>
          <w:lang w:eastAsia="de-DE"/>
        </w:rPr>
        <w:t xml:space="preserve">                Переработано 23/05/06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68580</wp:posOffset>
            </wp:positionV>
            <wp:extent cx="1685925" cy="419735"/>
            <wp:effectExtent l="0" t="0" r="0" b="0"/>
            <wp:wrapNone/>
            <wp:docPr id="2" name="logo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419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990" w:leader="none"/>
        </w:tabs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ab/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3. ДАННЫЕ ОБ ИСПОЛЬЗОВАНИИ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МОЖНОСТИ ИСПОЛЬЗОВАНИЯ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НАНЕСЕНИЕ ЛАКА ПНЕВМАТИЧЕСКИМ НАПЫЛИТЕЛЕМ,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ДГОТОВКА МАТЕРИАЛА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ХОРОШО РАЗМЕШАТ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ЕСЛИ НЕТ ДВУХКОМПОНЕНТНОЙ УСТАНОВКИ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СНОВНОЙ ЛАК И ОТВЕРДИТЕЛЬ В ЗАДАННО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ООТНОШЕНИИ СМЕШИВАНИЯ ПЕРЕМЕШИВАЕТС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ЕШАЛКОЙ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И НЕОБХОДИМОСТИ ИСПОЛЬЗОВАТЬ РАЗБАВИТЕЛЬ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ОСНОВА 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СТАЛЬНОЙ ЛИСТ.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СТАЛЬНОЕ ЛИТЬ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ВАЕМАЯ ЛАКОМ ПОВЕРХНОСТЬ ДОЛЖНА БЫТЬ СУХОЙ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И ЧИСТОЙ (ОЧИЩЕННОЙ ОТ ГРЯЗИ, ПЫЛИ, МАСЛА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РА) 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СИСТЕМА НАНЕСЕНИЯ ПОКРЫТИЯ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Многослойный. Перелакировка стандартными одно-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ми краскам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ВИД НАНЕСЕНИЯ                 ВЯЗКОСТЬ ПРИ НАНЕСЕНИИ  ДОБАВЛЕНИЕ РАЗБОВИТЕЛЯ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8"/>
          <w:szCs w:val="18"/>
          <w:u w:val="single"/>
          <w:lang w:eastAsia="de-DE"/>
        </w:rPr>
        <w:t xml:space="preserve">  </w:t>
      </w: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ОКРЫТИЯ                              ПОКРЫТИЯ                           .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50- 70s4mm20C DIN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НАПЫЛЕНИЕМ AIRMIX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30- 60s6mm20C DIN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u w:val="single"/>
          <w:lang w:eastAsia="de-DE"/>
        </w:rPr>
        <w:t>ПАРАМЕТРЫ НАПЫЛЕНИЯ                 СОПЛО                     ДАВЛЕНИЕ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ПНЕВМАТИЧЕСКИМ НАПЫЛИТЕЛЕ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1.4-1.8 mm                     3-5 bar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cs="Courier New" w:ascii="Courier New" w:hAnsi="Courier New"/>
          <w:sz w:val="18"/>
          <w:szCs w:val="18"/>
          <w:lang w:eastAsia="de-DE"/>
        </w:rPr>
        <w:t xml:space="preserve">НАНЕСЕНИЕ ЛАКА НАПЫЛЕНИЕМ AIRMIX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0.23-0.41 mm                 100-200 bar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РЕКОМЕНДОВАННАЯ ТОЛЩИНА СЛОЯ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0-80 mym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ОЛЩИНА СЛОЯ,КОТОРЫЙ МОЖЕТ НАНОСИТЬСЯ ВО ВРЕМ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ДНОЙ РАБОЧЕЙ ОПЕРАЦИИ НА ВЕРТИКАЛЬНЫ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ЕРХНОСТИ, ЗАВИСИТ ОТ МЕТОДА НАНЕСЕНИЯ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КРЫТИЯ, ТЕМПЕРАТУРЫ, ШЕРОХОВАТОСТИ ОСНОВЫ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ФОРМЫ ОБЪЕКТА И ДР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ТЕМПЕРАТУРА ПРИ НАНЕСЕНИИ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ПОКРЫТИЯ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+10 - +25 ГРАДУСОВ С°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 xml:space="preserve">ОТНОСИТЕЛЬНАЯ ВЛАЖНОСТЬ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ВОЗДУХА                  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65%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ТЕМПЕРАТУРА ОБЪЕКТА ДОЛЖНА НАХОДИТЬСЯ НЕ МЕНЕЕ,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ЧЕМ НА 3 ГРАДУСА ВЫШЕ ТОЧКИ РОСЫ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  <w:b/>
          <w:bCs/>
          <w:sz w:val="18"/>
          <w:szCs w:val="18"/>
          <w:lang w:eastAsia="de-DE"/>
        </w:rPr>
        <w:t>УКАЗАНИЯ ПО ИСПОЛЬЗОВАНИЮ    :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 Большая толщина слоя, высокая влажность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оздуха и низкая температура значительно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замедляют процесс высыхания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ля обеспечения устойчивости к атмосферны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оздёйствиям (дождь, мороз, роса), необходима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минимальная сушка в течение 48 часов при 20°C и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относительной влажности 65%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НЕОБХОДИМО ОБЯЗАТЕЛЬНО СОБЛЮДАТЬ СРОК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ЗНЕСПОСОБНОСТИ. ПОВЫШЕНИЕ ВЯЗКОСТИ НЕ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РОИСХОДИТ. ИСПОЛЬЗОВАНИЕ СМЕСИ СВЕРХ СРОКА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ЖИЗНЕСПОСОБНОСТИ ПРИВОДИТ К НЕОБРАТИМЫМ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ПОВРЕЖДЕНИЯМ ПРИ ОКРАШИВАНИИ. </w:t>
      </w:r>
    </w:p>
    <w:p>
      <w:pPr>
        <w:pStyle w:val="Normal"/>
        <w:rPr>
          <w:rFonts w:ascii="Courier New" w:hAnsi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ВСЕ ДАННЫЕ ПО ИСПОЛЬЗОВАНИЮ </w:t>
      </w:r>
    </w:p>
    <w:p>
      <w:pPr>
        <w:pStyle w:val="Normal"/>
        <w:rPr>
          <w:rFonts w:ascii="Courier New" w:hAnsi="Courier New" w:cs="Courier New"/>
          <w:sz w:val="18"/>
          <w:szCs w:val="18"/>
          <w:u w:val="single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                              </w:t>
      </w:r>
      <w:r>
        <w:rPr>
          <w:rFonts w:cs="Courier New" w:ascii="Courier New" w:hAnsi="Courier New"/>
          <w:sz w:val="18"/>
          <w:szCs w:val="18"/>
          <w:lang w:eastAsia="de-DE"/>
        </w:rPr>
        <w:t xml:space="preserve">ДВУХКОМПОНЕНТНЫХ ПРОДУКТОВ ОТНОСЯТСЯ К СМЕСИ.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cs="Courier New" w:ascii="Courier New" w:hAnsi="Courier New"/>
          <w:sz w:val="18"/>
          <w:szCs w:val="18"/>
          <w:lang w:val="en-US" w:eastAsia="de-DE"/>
        </w:rPr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sz w:val="18"/>
          <w:szCs w:val="18"/>
          <w:lang w:val="en-US"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18"/>
          <w:szCs w:val="18"/>
          <w:lang w:eastAsia="de-DE"/>
        </w:rPr>
      </w:pPr>
      <w:r>
        <w:rPr>
          <w:rFonts w:eastAsia="Courier New" w:cs="Courier New" w:ascii="Courier New" w:hAnsi="Courier New"/>
          <w:sz w:val="18"/>
          <w:szCs w:val="18"/>
          <w:lang w:eastAsia="de-DE"/>
        </w:rPr>
        <w:t xml:space="preserve"> 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Данные в настоящем техпаспорте основываются на современном уровне наших знаний и опыта. Они должны информировать о наших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родуктах и возможностях их использования, но они не освобождают пользователя от собственной проверк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поставленных продуктов на их пригодность для предусмотренных целей применения. Вывода о юридически обязательной гаранти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определенных свойств или о пригодности для определенной цели использования сделать на основании наших данных нельзя. При</w:t>
      </w:r>
    </w:p>
    <w:p>
      <w:pPr>
        <w:pStyle w:val="Normal"/>
        <w:rPr>
          <w:rFonts w:ascii="Courier New" w:hAnsi="Courier New" w:cs="Courier New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необходимости следует соблюдать положения о защите промышленных прав. разумеется, мы гарантируем безупречное</w:t>
      </w:r>
    </w:p>
    <w:p>
      <w:pPr>
        <w:pStyle w:val="Normal"/>
        <w:rPr>
          <w:rFonts w:ascii="Courier New" w:hAnsi="Courier New" w:cs="Courier New"/>
          <w:sz w:val="12"/>
          <w:szCs w:val="12"/>
          <w:lang w:eastAsia="de-DE"/>
        </w:rPr>
      </w:pPr>
      <w:r>
        <w:rPr>
          <w:rFonts w:cs="Courier New" w:ascii="Courier New" w:hAnsi="Courier New"/>
          <w:sz w:val="12"/>
          <w:szCs w:val="12"/>
          <w:lang w:eastAsia="de-DE"/>
        </w:rPr>
        <w:t>качество продуктов согласно нашим общим условиям продаж.</w:t>
      </w:r>
    </w:p>
    <w:sectPr>
      <w:type w:val="nextPage"/>
      <w:pgSz w:w="11906" w:h="16838"/>
      <w:pgMar w:left="2000" w:right="700" w:gutter="0" w:header="0" w:top="700" w:footer="0" w:bottom="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lankwitzer.com.pl/images/logo.jpg" TargetMode="External"/><Relationship Id="rId3" Type="http://schemas.openxmlformats.org/officeDocument/2006/relationships/hyperlink" Target="http://www.lankwitzer.com/index.php?id=109" TargetMode="External"/><Relationship Id="rId4" Type="http://schemas.openxmlformats.org/officeDocument/2006/relationships/hyperlink" Target="../in/www.lankwitzer.by" TargetMode="External"/><Relationship Id="rId5" Type="http://schemas.openxmlformats.org/officeDocument/2006/relationships/image" Target="http://lankwitzer.com.pl/images/logo.jpg" TargetMode="External"/><Relationship Id="rId6" Type="http://schemas.openxmlformats.org/officeDocument/2006/relationships/hyperlink" Target="http://www.lankwitzer.com/index.php?id=109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24:00Z</dcterms:created>
  <dc:creator>fxx</dc:creator>
  <dc:description/>
  <cp:keywords/>
  <dc:language>en-US</dc:language>
  <cp:lastModifiedBy>Анатолий</cp:lastModifiedBy>
  <dcterms:modified xsi:type="dcterms:W3CDTF">2011-03-21T06:24:00Z</dcterms:modified>
  <cp:revision>2</cp:revision>
  <dc:subject/>
  <dc:title>TITEL </dc:title>
</cp:coreProperties>
</file>