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21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tabs>
          <w:tab w:val="clear" w:pos="708"/>
          <w:tab w:val="center" w:pos="4603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16002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8"/>
          <w:szCs w:val="28"/>
          <w:u w:val="single"/>
          <w:lang w:val="en-US"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u w:val="single"/>
          <w:lang w:val="en-US"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  <w:r>
        <w:rPr>
          <w:rFonts w:cs="Courier New" w:ascii="Courier New" w:hAnsi="Courier New"/>
          <w:b/>
          <w:color w:val="333399"/>
          <w:sz w:val="32"/>
          <w:szCs w:val="32"/>
          <w:u w:val="single"/>
          <w:lang w:eastAsia="de-DE"/>
        </w:rPr>
        <w:t xml:space="preserve">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K-EPOXI-ZWISCHENGRUND,WASSERVERDЬNN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AG 64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МАТО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EH 85-0000/6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: 10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,9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,5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ОЛИМИ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ИОНИЗИРОВАННАЯ ВОД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ОДОРАСТВОРИМЫЙ ПОКРЫВНОЙ МАТЕРИАЛ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ГРУНТОВКА СОДЕРЖАЩАЯ ФОСФАТА ЦИНКА ДЛЯ ЗАЩИТЫ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Т РЖАВЧИНЫ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ПРОМЫШЛЕННЫХ ТОВАРОВ И АВТОМАШИН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TИКСОТРОПН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2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33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42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5,1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26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4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4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25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55 qm.mym/kg = 2.81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8,0 g/l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21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AG 64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06/07/00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57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15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 80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Ь ОБРАБОТКИ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ПЛОВАЯ СУШКА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СИРОВАННАЯ СУШКА ДО 80  ГРАДУСОВ С° ДЛЯ СОКРАЩ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РЕМЕНИ СУШКИ ВОЗМОЖНО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ЗАЩИТИТЬ ОТ МОРОЗА !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КИСТЬЮ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ЖЕЛЕЗО И СТА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СТАЛЬ СО СТЕПЕНЬЮ ЧИСТОТЫ SA 2.5 ПО  DIN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ISO 12944. ПОВЕРХНОСТИ ДОЛЖНА БЫТЬ ПРИДАН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АСКАМИ СОГЛАСНО НАШИМ СИСТЕМНЫМ ПРЕДЛОЖЕНИЯ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РУГИЕ ВОЗМОЖНОСТИ - ПО ЗАПРОС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КИСТЬЮ          THIXOTROP                       0 -  5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THIXOTROP                        0 - 5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 60s4mm20C DIN              5 - 1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33 -0.41 mm                 200-250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5 mm                   4 - 5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0 - 10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21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AG 64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Переработано 06/07/00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57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164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.4 qm/kg(80 mym) = 3.6 qm/kg(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0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0 -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ЕОБХОДИМО ОБЯЗАТЕЛЬНО СОБЛЮДАТЬ СРОК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ЗНЕСПОСОБНОСТИ. ПОВЫШЕНИЕ ВЯЗКОСТИ Н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ОИСХОДИТ. ИСПОЛЬЗОВАНИЕ СМЕСИ СВЕРХ СРОК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ЗНЕСПОСОБНОСТИ ПРИВОДИТ К НЕОБРАТИМЫ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РЕЖДЕНИЯМ ПРИ ОКРАШИВАНИ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ВЫСЫХАНИЯ ТРЕБУЕТСЯ ВЕНТИЛЯЦИ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ОБЫЧНЫМИ (СОДЕРЖАЩИМИ РАСТВОРИТЕЛИ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РАСКАМИ ВОЗМОЖНО ПОСЛЕ ПРОМЕЖУТОЧНОЙ СУШКИ Н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НЕЕ 24 ЧАСОВ ПРИ 20°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19:00Z</dcterms:created>
  <dc:creator>fxx</dc:creator>
  <dc:description/>
  <cp:keywords/>
  <dc:language>en-US</dc:language>
  <cp:lastModifiedBy>Анатолий</cp:lastModifiedBy>
  <dcterms:modified xsi:type="dcterms:W3CDTF">2011-03-21T06:19:00Z</dcterms:modified>
  <cp:revision>2</cp:revision>
  <dc:subject/>
  <dc:title>TITEL </dc:title>
</cp:coreProperties>
</file>