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-668020</wp:posOffset>
            </wp:positionV>
            <wp:extent cx="2743200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20" w:before="0" w:after="0"/>
        <w:ind w:left="0" w:right="101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LANKWІTZER LACKFABRІK GMBH                           OSTERWІECK, ДАТА 30/09/11  WERK OSTERWІECK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38835 OSTERWІECK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HOPPENSTEDTER STR. 2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TEL: 030/768887-0 FAX: -385  </w:t>
      </w:r>
    </w:p>
    <w:p>
      <w:pPr>
        <w:pStyle w:val="Normal"/>
        <w:bidi w:val="0"/>
        <w:spacing w:lineRule="exact" w:line="345" w:before="175" w:after="0"/>
        <w:ind w:left="0" w:right="-9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32"/>
        </w:rPr>
        <w:t>ТЕХНИЧЕСКИЙ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32"/>
        </w:rPr>
        <w:t xml:space="preserve">ПАСПОРТ  </w:t>
      </w:r>
    </w:p>
    <w:p>
      <w:pPr>
        <w:pStyle w:val="Normal"/>
        <w:numPr>
          <w:ilvl w:val="0"/>
          <w:numId w:val="1"/>
        </w:numPr>
        <w:bidi w:val="0"/>
        <w:spacing w:lineRule="exact" w:line="240" w:before="20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Щ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ННЫЕ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О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ОДУКТ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ДВУХКОМПОНЕНТНЫЙ ПОЛИУРЕТАНОВЫЙ ЛАК НА ВОДНОЙ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СНОВЕ  </w:t>
      </w:r>
    </w:p>
    <w:p>
      <w:pPr>
        <w:pStyle w:val="Normal"/>
        <w:numPr>
          <w:ilvl w:val="0"/>
          <w:numId w:val="2"/>
        </w:numPr>
        <w:bidi w:val="0"/>
        <w:spacing w:lineRule="exact" w:line="240" w:before="0" w:after="0"/>
        <w:ind w:left="3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2K-HYDROPUR-LACK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К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ОДУКТ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AD 39-3020/0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ПЕЦИФИКАЦ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DB TL 918 300 Bl.39, Pkt. 1.4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ТЕНОК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ТРАНСПОРТНО-КРАСНЫЙ RAL 3020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ГЛЯНЕЦ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ВЫСОКОГЛЯНЦЕВЫЙ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ЕФЛЕКТОМЕТРИЧЕСКО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80-85/20 градус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ВЕРДИТЕЛ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AH 35-1000/0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ОТНОШ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МЕС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(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У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 : 1  </w:t>
      </w:r>
    </w:p>
    <w:p>
      <w:pPr>
        <w:pStyle w:val="Normal"/>
        <w:numPr>
          <w:ilvl w:val="0"/>
          <w:numId w:val="3"/>
        </w:numPr>
        <w:bidi w:val="0"/>
        <w:spacing w:lineRule="exact" w:line="240" w:before="0" w:after="0"/>
        <w:ind w:left="21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21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У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 : 1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ЖИЗНЕСПОСОБ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 Час (часы)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ЗБАВЛ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ДИОНИЗИРОВАННАЯ ВОДА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ЗБАВЛ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Л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ЧИСТК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VW 45-0750/0  VW 45-0031/0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ФЕР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МЕНЕ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КРОЮЩЕЕ ПОКРЫТИЕ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ЛЯ ПРОМЫШЛЕННЫХ ТОВАРОВ И АВТОМАШИН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ВОДОРАСТВОРИМЫЙ ПОКРЫВНОЙ МАТЕРИАЛ.  </w:t>
      </w:r>
    </w:p>
    <w:p>
      <w:pPr>
        <w:pStyle w:val="Normal"/>
        <w:bidi w:val="0"/>
        <w:spacing w:lineRule="exact" w:line="240" w:before="160" w:after="0"/>
        <w:ind w:left="3720" w:right="701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ОДУКТ СООТВЕТСТВУЕТ ТЕХНИЧЕСКИМ УСЛОВИЯМ  ПОСТАВКИ TL 918 300 НЕМ ЖД AГ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той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ОКРЫТИЕ ХАРАКТЕРИЗУЕТСЯ ПРЕВОСХОДНОЙ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УСТОЙЧИВОСТЬЮ К ПОГОДНЫМ УСЛОВИЯМ И СТОЙКОСТЬЮ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ЦВЕТОВОГО ОТТЕНКА.  </w:t>
      </w:r>
    </w:p>
    <w:p>
      <w:pPr>
        <w:pStyle w:val="Normal"/>
        <w:numPr>
          <w:ilvl w:val="0"/>
          <w:numId w:val="4"/>
        </w:numPr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ХНИЧЕСК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ННЫЕ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СНОВНОЙ ЛАК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СТАВК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55- 65 s 4 mm 20 °C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, %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42 %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6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780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2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8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720" w:gutter="0" w:header="0" w:top="156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2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2-                                     OSTERWІECK, ДАТА 30/09/11  Юридическое наиме:AD 39-3020/0     технический паспорт отредактирован 22/09/11  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  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36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е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г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стат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334,9 мл/кг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ЛОТ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,07 г/мл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держа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рганическог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творител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6,9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81,4 г/l Продукт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Расчет VOC (летучие органические соединения) по требованиям ASTM (Американское общество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 испытанию материалов) по запросу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14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2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1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0.51 г/(м2 * мкм)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МЕСЬ С ОТВЕРДИТЕЛЕМ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С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, %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49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ЕЩЕСТ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ЪЁ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,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7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  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43 %  </w:t>
      </w:r>
    </w:p>
    <w:p>
      <w:pPr>
        <w:pStyle w:val="Normal"/>
        <w:bidi w:val="0"/>
        <w:spacing w:lineRule="exact" w:line="240" w:before="18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ЛОТ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,07 г/мл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ОРЕТИЧЕСКИ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99 м2.µm/кг  =    2.50 г/м2.µm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(ДРУГИЕ УКАЗАНИЯ ПО РАСХОДУ СМ.В ДАННЫХ ПРИ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И ПОКРЫТИЙ.)  </w:t>
      </w:r>
    </w:p>
    <w:p>
      <w:pPr>
        <w:pStyle w:val="Normal"/>
        <w:bidi w:val="0"/>
        <w:spacing w:lineRule="exact" w:line="240" w:before="16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221,6 г/l Продукт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Расчет VOC (летучие органические соединения) по требованиям ASTM (Американское общество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 испытанию материалов) по запросу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14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ЗНАЧЕНИ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VOC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8"/>
        </w:numPr>
        <w:bidi w:val="0"/>
        <w:spacing w:lineRule="exact" w:line="240" w:before="0" w:after="0"/>
        <w:ind w:left="36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2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1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0.52 г/(м2 мкмm)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Ш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20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ГРАДУСАХ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ЦЕЛЬС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КОЛ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. 50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км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ЛОЯ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БЕЗ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ЛИП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ЫЛ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.5 Час (часы)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УХ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КОСНОВ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 Час (часы) 20 °C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РАБОТК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-4 Час (часы) 20 °C  </w:t>
      </w:r>
    </w:p>
    <w:p>
      <w:pPr>
        <w:pStyle w:val="Normal"/>
        <w:bidi w:val="0"/>
        <w:spacing w:lineRule="exact" w:line="240" w:before="18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ДВЕРГАТЬС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ГРУЗК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numPr>
          <w:ilvl w:val="0"/>
          <w:numId w:val="9"/>
        </w:numPr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КОНЕЧ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ВЕРД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>)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10 День (дни)   2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РЕМ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УЛЕТУЧИВ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0 Минуты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>ofentrocknend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0 mіn 60 °C Objekttemperatur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4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40" w:before="0" w:after="0"/>
        <w:ind w:left="780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3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16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641" w:gutter="0" w:header="0" w:top="150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2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3-                                     OSTERWІECK, ДАТА 30/09/11  Юридическое наиме:AD 39-3020/0     технический паспорт отредактирован 22/09/11  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ТОЙК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ХРАН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6 МЕСЯЦЕВ ПРИ +5 - +30 °C В ФИРМЕННОЙ БОЧКОТАРЕ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ЗАЩИТИТЬ ОТ МОРОЗА !  </w:t>
      </w:r>
    </w:p>
    <w:p>
      <w:pPr>
        <w:pStyle w:val="Normal"/>
        <w:numPr>
          <w:ilvl w:val="0"/>
          <w:numId w:val="10"/>
        </w:numPr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АННЫ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Б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ИСПОЛЬЗОВАНИИ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МОЖНОСТ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СПОЛЬЗОВ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НАНЕСЕНИЕ ЛАКА ПНЕВМАТИЧЕСКИМ НАПЫЛЕНИЕМ,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Е ЛАКА НАПЫЛЕНИЕМ AІRMІX, НАНЕСЕНИЕ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ЛАКА БЕЗВОЗДУШНЫМ НАПЫЛЕНИЕМ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ДГОТОВК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МАТЕРИАЛ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ХОРОШО РАЗМЕШАТЬ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ЕСЛИ НЕТ ДВУХКОМПОНЕНТНОЙ УСТАНОВКИ,  </w:t>
      </w:r>
    </w:p>
    <w:p>
      <w:pPr>
        <w:pStyle w:val="Normal"/>
        <w:bidi w:val="0"/>
        <w:spacing w:lineRule="exact" w:line="230" w:before="0" w:after="0"/>
        <w:ind w:left="3720" w:right="138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СНОВНОЙ ЛАК И ОТВЕРДИТЕЛЬ В ЗАДАННОМ  СООТНОШЕНИИ СМЕШИВАНИЯ ПЕРЕМЕШИВАЕТСЯ  МЕШАЛКОЙ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И НЕОБХОДИМОСТИ ИСПОЛЬЗОВАТЬ РАЗБАВИТЕЛЬ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СНОВ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ДEТАЛИ ИЗ МЕТАЛЛА, ПОКРЫТЫЕ ПОДХОДЯЩИМИ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ГРУНТАМИ.  </w:t>
      </w:r>
    </w:p>
    <w:p>
      <w:pPr>
        <w:pStyle w:val="Normal"/>
        <w:bidi w:val="0"/>
        <w:spacing w:lineRule="exact" w:line="240" w:before="16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ОКРЫВАЕМАЯ ЛАКОМ ПОВЕРХНОСТЬ ДОЛЖНА БЫТЬ СУХОЙ  </w:t>
      </w:r>
    </w:p>
    <w:p>
      <w:pPr>
        <w:pStyle w:val="Normal"/>
        <w:numPr>
          <w:ilvl w:val="0"/>
          <w:numId w:val="11"/>
        </w:numPr>
        <w:bidi w:val="0"/>
        <w:spacing w:lineRule="exact" w:line="220" w:before="0" w:after="0"/>
        <w:ind w:left="3720" w:right="6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ЧИСТОЙ (ОЧИЩЕННОЙ ОТ ГРЯЗИ, ПЫЛИ, МАСЛА И ЖИРА) 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ИСТЕМ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НЕСЕ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КРЫТ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КРАСКАМИ СОГЛАСНО НАШИМ СИСТЕМНЫМ ПРЕДЛОЖЕНИЯМ.  </w:t>
      </w:r>
    </w:p>
    <w:p>
      <w:pPr>
        <w:pStyle w:val="Normal"/>
        <w:numPr>
          <w:ilvl w:val="0"/>
          <w:numId w:val="12"/>
        </w:numPr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ИСТЕМЕ ЛАКИРОВАНИЯ АВТОМАШИН ПО ТЕХНИЧЕСКИМ</w:t>
      </w:r>
    </w:p>
    <w:p>
      <w:pPr>
        <w:pStyle w:val="Normal"/>
        <w:bidi w:val="0"/>
        <w:spacing w:lineRule="exact" w:line="440" w:before="0" w:after="0"/>
        <w:ind w:left="3720" w:right="54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УСЛОВИЯМ ПОСТАВКИ TL 918 300 НЕМЕЦКОЙ ЖД AГ.  ДРУГИЕ ВОЗМОЖНОСТИ - ПО ЗАПРОСУ.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ЕКОМЕНДОВАН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40-50 мкм  </w:t>
      </w:r>
    </w:p>
    <w:p>
      <w:pPr>
        <w:pStyle w:val="Normal"/>
        <w:bidi w:val="0"/>
        <w:spacing w:lineRule="exact" w:line="230" w:before="0" w:after="0"/>
        <w:ind w:left="3720" w:right="30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ТОЛЩИНА СЛОЯ,КОТОРЫЙ МОЖЕТ НАНОСИТЬСЯ ВО ВРЕМЯ  ОДНОЙ РАБОЧЕЙ ОПЕРАЦИИ НА ВЕРТИКАЛЬНЫЕ  ПОВЕРХНОСТИ, ЗАВИСИТ ОТ МЕТОДА НАНЕСЕНИЯ  ПОКРЫТИЯ, ТЕМПЕРАТУРЫ, ШЕРОХОВАТОСТИ ОСНОВЫ,  ФОРМЫ ОБЪЕКТА И ДР.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ОРЕТИЧЕСКИ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АСХОД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РЕКОМЕНДОВАННОЙ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ОЛЩИНЕ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ЛО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приблизительно 10.0 м2/кг (40 мкм) = 8.0 м2/кг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(50 мкм)  </w:t>
      </w:r>
    </w:p>
    <w:p>
      <w:pPr>
        <w:pStyle w:val="Normal"/>
        <w:bidi w:val="0"/>
        <w:spacing w:lineRule="exact" w:line="227" w:before="0" w:after="0"/>
        <w:ind w:left="3720" w:right="42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АКТИЧЕСКИЙ РАСХОД ЗАВИСИТ ОТ ФОРМЫ ОБЪЕКТА,  ШЕРОХОВАТОСТИ ОСНОВЫ, МЕТОДОВ И УСЛОВИЙ  НАНЕСЕНИЯ ПОКРЫТИЯ, А ТАКЖЕ ОТ СОБЛЮДЕНИЯ  ТОЛЩИНЫ СЛОЯ (DІN 53220).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ТЕМПЕРАТУР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Р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НАНЕСЕНИИ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КРЫТ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+10...+30 °C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ОТНОСИТЕЛЬНА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ЛАЖНОСТЬ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ОЗДУХА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              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30-75  %  </w:t>
      </w:r>
    </w:p>
    <w:p>
      <w:pPr>
        <w:pStyle w:val="Normal"/>
        <w:bidi w:val="0"/>
        <w:spacing w:lineRule="exact" w:line="680" w:before="0" w:after="0"/>
        <w:ind w:left="3720" w:right="18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ТЕМПЕРАТУРА ОБЪЕКТА ДОЛЖНА НАХОДИТЬСЯ НЕ МЕНЕЕ,  СТРАНИЦА -4-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sectPr>
          <w:type w:val="nextPage"/>
          <w:pgSz w:w="11906" w:h="16838"/>
          <w:pgMar w:left="1418" w:right="641" w:gutter="0" w:header="0" w:top="1502" w:footer="0" w:bottom="4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542665</wp:posOffset>
            </wp:positionH>
            <wp:positionV relativeFrom="paragraph">
              <wp:posOffset>-629920</wp:posOffset>
            </wp:positionV>
            <wp:extent cx="2743200" cy="687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</w:rPr>
        <w:t xml:space="preserve"> </w:t>
      </w:r>
    </w:p>
    <w:p>
      <w:pPr>
        <w:pStyle w:val="Normal"/>
        <w:bidi w:val="0"/>
        <w:spacing w:lineRule="exact" w:line="240" w:before="0" w:after="0"/>
        <w:ind w:left="48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ТРАНИЦА -4-                                     OSTERWІECK, ДАТА 30/09/11  </w:t>
      </w:r>
    </w:p>
    <w:p>
      <w:pPr>
        <w:pStyle w:val="Normal"/>
        <w:bidi w:val="0"/>
        <w:spacing w:lineRule="exact" w:line="46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Юридическое наиме:AD 39-3020/0     технический паспорт отредактирован 22/09/11    ЧЕМ НА 3 ГРАДУСА ВЫШЕ ТОЧКИ РОСЫ.  </w:t>
      </w:r>
    </w:p>
    <w:p>
      <w:pPr>
        <w:pStyle w:val="Normal"/>
        <w:bidi w:val="0"/>
        <w:spacing w:lineRule="exact" w:line="240" w:before="18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АРАМЕТРЫ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НАНЕСЕНИЯ  </w:t>
      </w:r>
    </w:p>
    <w:p>
      <w:pPr>
        <w:pStyle w:val="Normal"/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┌────────────────────────────┬────────────────────────┬────────────────────────┐  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НАНЕСЕНИЕ ЛАКА         ¦ НАНЕСЕНИЕ ЛАКА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ПНЕВМАТИЧЕСКИМ         ¦ НАПЫЛЕНИЕМ AІRMІX      ¦</w:t>
      </w:r>
    </w:p>
    <w:p>
      <w:pPr>
        <w:pStyle w:val="Normal"/>
        <w:numPr>
          <w:ilvl w:val="0"/>
          <w:numId w:val="13"/>
        </w:numPr>
        <w:bidi w:val="0"/>
        <w:spacing w:lineRule="exact" w:line="22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¦ НАПЫЛЕНИЕМ             ¦                        ¦ ├────────────────────────────┼────────────────────────┼────────────────────────┤  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 ПРИ НАНЕСЕНИЯ     ¦ 20- 25 s 4 mm 20 °C    ¦ 20- 25 s 4 mm 20 °C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ОБАВЛЕНИЕ РАЗБОВИТЕЛЯ     ¦ 8-12 %                 ¦ 8-12 %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ПЛО                      ¦ 1.3-1.5 mm             ¦ 0.23-0.28 mm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АВЛЕНИЕ                   ¦ 5 bar                  ¦ 100 bar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3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вление материала         ¦ 4-5 bar                ¦                        ¦ └────────────────────────────┴────────────────────────┴────────────────────────┘  ┌────────────────────────────┬────────────────────────┬────────────────────────┐  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НАНЕСЕНИЕ ЛАКА         ¦       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¦ БЕЗВОЗДУШНЫМ           ¦       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2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                         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¦ НАПЫЛЕНИЕМ             ¦                        ¦ ├────────────────────────────┼────────────────────────┼────────────────────────┤  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ВЯЗКОСТЬ ПРИ НАНЕСЕНИЯ     ¦ 20- 25 s 4 mm 20 °C    ¦       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ДОБАВЛЕНИЕ РАЗБОВИТЕЛЯ     ¦ 8-12 %                 ¦       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СОПЛО                      ¦ 0.23-0.28 mm           ¦                        ¦</w:t>
      </w:r>
    </w:p>
    <w:p>
      <w:pPr>
        <w:pStyle w:val="Normal"/>
        <w:numPr>
          <w:ilvl w:val="0"/>
          <w:numId w:val="13"/>
        </w:numPr>
        <w:bidi w:val="0"/>
        <w:spacing w:lineRule="exact" w:line="240" w:before="0" w:after="0"/>
        <w:ind w:left="0" w:right="-6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АВЛЕНИЕ                   ¦ 200 bar                ¦                        ¦ └────────────────────────────┴────────────────────────┴────────────────────────┘  </w:t>
      </w:r>
    </w:p>
    <w:p>
      <w:pPr>
        <w:pStyle w:val="Normal"/>
        <w:bidi w:val="0"/>
        <w:spacing w:lineRule="exact" w:line="240" w:before="160" w:after="0"/>
        <w:ind w:left="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УКАЗАНИЯ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ПО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>ИСПОЛЬЗОВАНИЮ</w:t>
      </w:r>
      <w:r>
        <w:rPr>
          <w:rFonts w:ascii="Courier New" w:hAnsi="Courier New"/>
          <w:b/>
          <w:i w:val="false"/>
          <w:color w:val="000000"/>
          <w:spacing w:val="0"/>
          <w:sz w:val="20"/>
        </w:rPr>
        <w:t xml:space="preserve">    :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НЕОБХОДИМО ОБЯЗАТЕЛЬНО СОБЛЮДАТЬ СРОК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ЖИЗНЕСПОСОБНОСТИ. ПОВЫШЕНИЕ ВЯЗКОСТИ НЕ  </w:t>
      </w:r>
    </w:p>
    <w:p>
      <w:pPr>
        <w:pStyle w:val="Normal"/>
        <w:bidi w:val="0"/>
        <w:spacing w:lineRule="exact" w:line="230" w:before="0" w:after="0"/>
        <w:ind w:left="3720" w:right="6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ОИСХОДИТ. ИСПОЛЬЗОВАНИЕ СМЕСИ СВЕРХ СРОКА  ЖИЗНЕСПОСОБНОСТИ ПРИВОДИТ К НЕОБРАТИМЫМ  ПОВРЕЖДЕНИЯМ ПРИ ОКРАШИВАНИИ.  </w:t>
      </w:r>
    </w:p>
    <w:p>
      <w:pPr>
        <w:pStyle w:val="Normal"/>
        <w:bidi w:val="0"/>
        <w:spacing w:lineRule="exact" w:line="240" w:before="16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ЛЯ ВЫСЫХАНИЯ ТРЕБУЕТСЯ ВЕНТИЛЯЦИЯ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ВОЗМОЖНО НАНЕСЕНИЕ ПОКРЫТИЯ ВАЛИКОМ С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ГРАНИЧЕНИЯМИ КАЧЕСТВА ПОВЕРХНОСТИ.  </w:t>
      </w:r>
    </w:p>
    <w:p>
      <w:pPr>
        <w:pStyle w:val="Normal"/>
        <w:bidi w:val="0"/>
        <w:spacing w:lineRule="exact" w:line="220" w:before="180" w:after="0"/>
        <w:ind w:left="3720" w:right="78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ИЗБЕГАТЬ СУЩЕСТВЕННОГО ПРЕВЫШЕНИЯ ЗАДАННОЙ  ТОЛЩИНЫ СЛОЯ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ОТВЕРДИТЕЛЬ ДОБАВЛЯТЕТС К ОСНОВНОМУ ЛАКУ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РИ ИНТЕНСИВНОМ РАЗМЕШИВАНИИ.  </w:t>
      </w:r>
    </w:p>
    <w:p>
      <w:pPr>
        <w:pStyle w:val="Normal"/>
        <w:bidi w:val="0"/>
        <w:spacing w:lineRule="exact" w:line="240" w:before="18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ПЕРЕЛАКИРОВАНИЕ ПОВЕРХНОСТЕЙ, ПОКРЫТЫХ ПРОДУКТОМ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СЕРИИ AF 38 , ВОЗМОЖНО ТОЛЬКО ПОСЛЕ ТЩАТЕЛЬНОГО  </w:t>
      </w:r>
    </w:p>
    <w:p>
      <w:pPr>
        <w:pStyle w:val="Normal"/>
        <w:bidi w:val="0"/>
        <w:spacing w:lineRule="exact" w:line="440" w:before="0" w:after="0"/>
        <w:ind w:left="3720" w:right="180" w:hanging="0"/>
        <w:jc w:val="both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ШЛИФОВАНИЯ ЗАТВЕРДЕВШЕГО СЛОЯ ПОКРОВНОГО ЛАКА !  ВСЕ ДАННЫЕ ПО ИСПОЛЬЗОВАНИЮ  </w:t>
      </w:r>
    </w:p>
    <w:p>
      <w:pPr>
        <w:pStyle w:val="Normal"/>
        <w:bidi w:val="0"/>
        <w:spacing w:lineRule="exact" w:line="240" w:before="0" w:after="0"/>
        <w:ind w:left="3720" w:right="-60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ДВУХКОМПОНЕНТНЫХ ПРОДУКТОВ ОТНОСЯТСЯ К СМЕСИ.  </w:t>
      </w:r>
    </w:p>
    <w:p>
      <w:pPr>
        <w:pStyle w:val="Normal"/>
        <w:bidi w:val="0"/>
        <w:spacing w:lineRule="exact" w:line="240" w:before="10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родуктах и возможностях их использования, но они не освобождают пользователя от собственной проверк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необходимости следует соблюдать положения о защите промышленных прав. разумеется, мы гарантируем безупречное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 xml:space="preserve">  </w:t>
      </w:r>
    </w:p>
    <w:p>
      <w:pPr>
        <w:pStyle w:val="Normal"/>
        <w:bidi w:val="0"/>
        <w:spacing w:lineRule="exact" w:line="240" w:before="0" w:after="0"/>
        <w:ind w:left="0" w:right="-38" w:hanging="0"/>
        <w:jc w:val="left"/>
        <w:rPr/>
      </w:pPr>
      <w:r>
        <w:rPr>
          <w:rFonts w:ascii="Courier New" w:hAnsi="Courier New"/>
          <w:b w:val="false"/>
          <w:i w:val="false"/>
          <w:color w:val="000000"/>
          <w:spacing w:val="0"/>
          <w:sz w:val="12"/>
        </w:rPr>
        <w:t>качество продуктов согласно нашим общим условиям продаж.</w:t>
      </w:r>
      <w:r>
        <w:rPr>
          <w:rFonts w:ascii="Courier New" w:hAnsi="Courier New"/>
          <w:b w:val="false"/>
          <w:i w:val="false"/>
          <w:color w:val="000000"/>
          <w:spacing w:val="0"/>
          <w:sz w:val="20"/>
        </w:rPr>
        <w:tab/>
        <w:t xml:space="preserve"> 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0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160" w:before="0" w:after="0"/>
        <w:ind w:left="0" w:right="-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sz w:val="20"/>
        </w:rPr>
        <w:t xml:space="preserve">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nkwitzer      Telefon: 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ab/>
        <w:t>+49 (0)30 768887-0</w:t>
      </w: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 Geschдftsfьhrer:    Commerzbank AG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/>
          <w:i w:val="false"/>
          <w:color w:val="0000FF"/>
          <w:spacing w:val="0"/>
          <w:sz w:val="16"/>
        </w:rPr>
        <w:t xml:space="preserve">Lackfabrik GmbH    </w:t>
        <w:tab/>
        <w:t>Telefax</w:t>
      </w:r>
      <w:r>
        <w:rPr>
          <w:rFonts w:ascii="Arial" w:hAnsi="Arial"/>
          <w:b w:val="false"/>
          <w:i w:val="false"/>
          <w:color w:val="0000FF"/>
          <w:spacing w:val="0"/>
          <w:sz w:val="16"/>
        </w:rPr>
        <w:t>: +49 (0)30 768887-380    Dr. Leo Rokeach    (</w:t>
      </w:r>
      <w:r>
        <w:rPr>
          <w:rFonts w:ascii="Arial Unicode MS" w:hAnsi="Arial Unicode MS"/>
          <w:b w:val="false"/>
          <w:i w:val="false"/>
          <w:color w:val="0000FF"/>
          <w:spacing w:val="0"/>
          <w:sz w:val="16"/>
        </w:rPr>
        <w:tab/>
        <w:t>vormals Dresdner Bank AG)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 xml:space="preserve">Hoppenstedter Str. 2    info@lankwitzer.com      Amtsgericht Berlin-Charlottenburg    BLZ    100 800 00      </w:t>
      </w:r>
    </w:p>
    <w:p>
      <w:pPr>
        <w:pStyle w:val="Normal"/>
        <w:bidi w:val="0"/>
        <w:spacing w:lineRule="exact" w:line="210" w:before="0" w:after="0"/>
        <w:ind w:left="0" w:right="-22" w:hanging="0"/>
        <w:jc w:val="left"/>
        <w:rPr/>
      </w:pPr>
      <w:r>
        <w:rPr>
          <w:rFonts w:ascii="Arial" w:hAnsi="Arial"/>
          <w:b w:val="false"/>
          <w:i w:val="false"/>
          <w:color w:val="0000FF"/>
          <w:spacing w:val="0"/>
          <w:sz w:val="16"/>
        </w:rPr>
        <w:t>38835 Osterwieck    www.lankwitzer.com    HRB 116507 B    Konto-Nr.: 09 577 877 00</w:t>
      </w:r>
      <w:r>
        <w:rPr>
          <w:rFonts w:ascii="Times New Roman" w:hAnsi="Times New Roman"/>
          <w:b w:val="false"/>
          <w:i w:val="false"/>
          <w:color w:val="000000"/>
          <w:spacing w:val="0"/>
          <w:sz w:val="16"/>
        </w:rPr>
        <w:tab/>
        <w:t xml:space="preserve"> </w:t>
      </w:r>
    </w:p>
    <w:sectPr>
      <w:type w:val="nextPage"/>
      <w:pgSz w:w="11906" w:h="16838"/>
      <w:pgMar w:left="1418" w:right="641" w:gutter="0" w:header="0" w:top="1502" w:footer="0" w:bottom="4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2">
    <w:lvl w:ilvl="0"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: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3">
    <w:lvl w:ilvl="0"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5">
    <w:lvl w:ilvl="0"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6">
    <w:lvl w:ilvl="0"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7">
    <w:lvl w:ilvl="0"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%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8">
    <w:lvl w:ilvl="0"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1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9">
    <w:lvl w:ilvl="0"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(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1">
    <w:lvl w:ilvl="0"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И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2">
    <w:lvl w:ilvl="0"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В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3">
    <w:lvl w:ilvl="0"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1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3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4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5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6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7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8">
      <w:start w:val="0"/>
      <w:numFmt w:val="none"/>
      <w:suff w:val="nothing"/>
      <w:lvlText w:val="¦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