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2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center" w:pos="4603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16002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de-DE"/>
        </w:rPr>
      </w:pPr>
      <w:r>
        <w:rPr>
          <w:rFonts w:cs="Courier New" w:ascii="Courier New" w:hAnsi="Courier New"/>
          <w:sz w:val="28"/>
          <w:szCs w:val="2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de-DE"/>
        </w:rPr>
      </w:pPr>
      <w:r>
        <w:rPr>
          <w:rFonts w:cs="Courier New" w:ascii="Courier New" w:hAnsi="Courier New"/>
          <w:sz w:val="28"/>
          <w:szCs w:val="2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HYDRO-PUR-LACK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AD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ЫСОКО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&gt;80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/20 граду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AH 35-0000/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,5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ЫЙ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ИОНИЗИРОВАННАЯ ВОД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ОЮЩЕЕ ПОКРЫТИ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РОМЫШЛЕННЫХ ТОВАРОВ И АВТОМАШИН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ОДОРАСТВОРИМЫЙ ПОКРЫВНОЙ МАТЕРИАЛ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ХАРАКТЕРИЗУЕТСЯ ПРЕВОСХОД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ТОЙЧИВОСТЬЮ К ПОГОДНЫМ УСЛОВИЯМ И СТОЙКОСТ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ЦВЕТОВОГО ОТТЕНКА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0- 90s6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6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3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29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72,8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33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3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25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85 qm.mym/kg = 2.06 g/qm.mym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22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AD 35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20/08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60,6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26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50 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-3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-8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6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ЗАЩИТИТЬ ОТ МОРОЗА !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EТАЛИ ИЗ МЕТАЛЛА, ПОКРЫТЫЕ ПОДХОДЯЩИМ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АСКАМИ СОГЛАСНО НАШИМ СИСТЕМНЫМ ПРЕДЛОЖЕНИЯ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 СИСТЕМЕ ЛАКИРОВАНИЯ АВТОМАШИН ПО ТЕХНИЧЕСК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ЛОВИЯМ ПОСТАВКИ TL 918 300 НЕМЕЦКОЙ ЖД AГ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40- 45s4mm20C DIN            10-15   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40- 45s4mm20C DIN            10 -15  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40- 45s4mm20C DIN            10-15   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22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AD 35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20/08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rPr>
          <w:rFonts w:ascii="Courier New" w:hAnsi="Courier New" w:cs="Courier New"/>
          <w:b/>
          <w:b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Courier New" w:hAnsi="Courier New" w:cs="Courier New"/>
          <w:b/>
          <w:b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-1.5    mm                 4-5    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3-0.28  mm                 100-12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3-0.28  mm                 180-200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-5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.1 qm/kg(40mym) = 9.7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5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- 75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ЕОБХОДИМО ОБЯЗАТЕЛЬНО СОБЛЮДАТЬ СРО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ЗНЕСПОСОБНОСТИ. ПОВЫШЕНИЕ ВЯЗКОСТИ Н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ОИСХОДИТ. ИСПОЛЬЗОВАНИЕ СМЕСИ СВЕРХ СРОК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ЗНЕСПОСОБНОСТИ ПРИВОДИТ К НЕОБРАТИМЫ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РЕЖДЕНИЯМ ПРИ ОКРАШИВАНИ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ВЫСЫХАНИЯ ТРЕБУЕТСЯ ВЕНТИЛЯЦИ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ОЗМОЖНО НАНЕСЕНИЕ ПОКРЫТИЯ ВАЛИКОМ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ГРАНИЧЕНИЯМИ КАЧЕСТВА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ЗБЕГАТЬ СУЩЕСТВЕННОГО ПРЕВЫШЕНИЯ ЗАДА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ТВЕРДИТЕЛЬ ДОБАВЛЯТЕТС К ОСНОВНОМУ ЛАКУ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ИНТЕНСИВНОМ РАЗМЕШИВАНИИ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9:00Z</dcterms:created>
  <dc:creator>fxx</dc:creator>
  <dc:description/>
  <cp:keywords/>
  <dc:language>en-US</dc:language>
  <cp:lastModifiedBy>Анатолий</cp:lastModifiedBy>
  <dcterms:modified xsi:type="dcterms:W3CDTF">2011-03-22T12:19:00Z</dcterms:modified>
  <cp:revision>2</cp:revision>
  <dc:subject/>
  <dc:title>TITEL </dc:title>
</cp:coreProperties>
</file>